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part of GNU 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GNU DIFF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sion of GNU DIFF that has been ported to run unde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5.1.  The starting point was a fil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userve UNIX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tested the simple file difference functions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tch settings that involve directories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iles that make up this distribution of GNU D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3010   8-27-89   5:24p</w:t>
        <w:tab/>
        <w:t>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MAN  DOC     5998   8-27-89  12:14p</w:t>
        <w:tab/>
        <w:t>-- diff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GNU     2597   4-26-89   1:35p</w:t>
        <w:tab/>
        <w:t>-- Original GNU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IRLIB DOC      773   8-25-89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PROB  DOC     4442   8-27-89   5:19p</w:t>
        <w:tab/>
        <w:t>-- Notes on por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MEET NOT     1140   7-26-88   8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      12737   2-23-89  11: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 executable version of GNU DIFF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 EXE    55171   8-27-89 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used to build 'diff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 LNK       90   8-25-89   5:42p</w:t>
        <w:tab/>
        <w:t>-- Microsoft lin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   BAT      385   8-27-89   1:12p -- Batch file to build diff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 MAK     2671   8-27-89  12:49p</w:t>
        <w:tab/>
        <w:t>-- Microsoft Mak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2216   2-24-89   9:40a -- Original GNU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    H       8270   2-24-89   9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  H       1204  12-05-87   3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IR    H        305   8-25-89   5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DCL  H       4941   8-27-89  12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 H       9070   8-27-89  12:4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C       8875   2-24-89   9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 C       5487   2-24-89   9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C       2281   2-24-89   9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3    C      42928   4-08-89  12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C       5947   8-25-89   7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    C      13471   8-25-89  10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    C      46433   8-25-89   7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IR    C       3494   8-25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 C      15408   8-27-89  11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    C      16456   8-26-89   1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C       1959   8-27-89  11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 C      23574   8-26-89   9:4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two test files used for the examples in the 'diffman.doc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              15   8-26-89  10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           18   8-26-89  10:4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Aug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on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ahelu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lani, HI 9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-623-2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126,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