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NU 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DIFF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DIFF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GNU DIFF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675 Mass Ave, Cambridge, MA 02139, USA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the problems encountered in porting GNU DIFF to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Aug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H.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on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ahelu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lani, HI 9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-623-2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encountered in converting GNU DIFF to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odel Microsoft C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of the include files needed by the Microsof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issing.  The compiler would not always complain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the include for "malloc.h" was missing.  Th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to generate code to call the version of mallo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16 bit pointers instead of the correct 32 bit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d to remove 'min', 'max', and miscellaneous 'errno' stuff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 the Microsoft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functions ('error' and 'message') were called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but the functions were declared to receive a fixed number of arguments.  I added a dummy argument to the calls wit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icrosoft compiler did not seem to like the way so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'const' in their declaration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moved 'const' from thos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NU assumes that pointers can be stored in regist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may be true for 16 bit pointers in MS C - i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using the large model.  I removed the 'regi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from all pointe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GNU program assumes that pointers are the same size as an 'in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comes a problem when undefined routines that expect a point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with a '0' instead of a pointer.  The compi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arameters are of type 'int' if it can't figure o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rom the parameter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_a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_a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will only pass a 16 bit value to 'fun_a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ing a 32 bit far poi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fixed by including function prototype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-DOS does not use INODE numbers to identify its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are meaningless in the structur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tat' library function.  They are used by G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f two files are identical by comparing their INOD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nf[0].stat.st_ino == inf[1].stat.st_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&amp; inf[0].stat.st_dev == inf[1].stat.st_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mmented out these tests since they are just an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NU defined a constant INT_MAX that assumed 32 bit i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this to use the definitions in the Microsoft 'limits.h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GNU reads the files to compare into memory it us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the read function to retrieve the entire file int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ead function is declared to return a signed 'int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being read is greater than 32767 for lar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do not work well for these files.  I modified sever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ype 'long' and tinkered with the read function call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le to read files larger than 32K.  Given the way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maximum file size that can be handled is about 64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diff'ed two files against each other that we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32K (48,112 and 57,207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NU used some 'fork' and 'pipe' functions that do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.  I removed them since they were not needed f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made not attempt to convert DIFF3 as it seems to h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fork' and 'pipe' logic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unctions 'set_output', and 'getarg' and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were missing.  I created my best guess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put them in a file called 'missing.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didn't believe that the GNU supplied 'make' fil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hope of running under MS-DOS - so I created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diff.ma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