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something for MS-DOS that makes it easier to port Un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 directories: an implementation of opendir, read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ther minimal implementation, e.g., it allows only o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a time, and there are no rewinddir, telldir and see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spect these are much less used than read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ith Microsoft C 4.0 (and also used to work with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other compilers are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sick and tired of copyright wars I hereby place this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lthough it would still be nice if my name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or changed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o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, dept.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islaan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 SJ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 20 - 5924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guido@cwi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