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POOL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SPOOL  command  allows you to redirect output  which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be  sent to a parallel printer and store it in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 might be useful if you plan to later send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modem to another computer for printing.  FSPOOL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OO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filename&gt; is the file into which the print data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 The  file  need not exist,  but if it does,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recreated. Once FSPOOL has been invok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OO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nd the command portion will exit,  leaving behi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ant  printer  interrupt  handler built-in  to  DOS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 to  the printer will be directed to the file  until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occurs  or the disk containing the file becomes  full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 an error message will be displayed and 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y time the user may stop the spooling process and 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to the 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 filename.  FSPOOL may be restarted at any time aga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above  (but the permanent part remains  residen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bee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OOL  works with DOS 2.0 (other versions of DOS may  work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ave  not been tested).  It uses about 4K  of  memory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Because  of  a  DOS  version dependent  patc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PrtSc key with FSPOOL but this is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y business! FSPOOL should work with most word processo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provided as is and no  warrantee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s made as to its usefulness for any intended purpo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liability.  The author and the University of Californi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D.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A/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 from  the IBMPC special interest area of 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PCanada by Bob Leigh, PC1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