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Packet V1.4 (c) 1992 by Oliver Weindl 2:246/45 BBS +49-8781-3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Non-Commercia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can be spreaded as often you lik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y FPac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ten used the program TeleDisk (TM) for packing whole dis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file. Because of the slow speed i decided to write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lso it's not more necessary, that your users obtain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unpacker. FPack generates a simple EXE-file which extrac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control F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ack can be used either by commandswitches or b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/? gives you a short help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f you're a German, read the File FPACK.DOK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ier to understand for you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ack is no crippleware, it works with no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FPack longer than 30 days you have to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ing 15 US Dollars or 20 German marks to the accoun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fees: (All fee's in German Ma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only pay in German Marks or US Dolla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's below are German Marks, if you want to pay in US Dollar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right ammount and add 5$ for currency Chang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vate                    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ce without 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Licence         20,-                           50,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5   Licence    each 16,-                           40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0  Licence    each 12,-                           30,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ce with logo (ASCII/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Lizenz              35,-</w:t>
        <w:tab/>
        <w:tab/>
        <w:tab/>
        <w:t xml:space="preserve">     80,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-5   Licence    each 30,-                           65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0  Licence    each 25,-                           50,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rkasse Rottenburg * BLZ 743 500 50 * Kto. 701 493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users of FPack will receive a Key-File, which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-screens. This key file will also work o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FPack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play a logo when extracting the images back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an special FPack key. Please include an ASCII or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logo (attention : not more than 20 lines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ordering is possible on the following a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liver Wein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detenstr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- 8303 Rottenburg/Laa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der by che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use no other currency than German Makrs or US Dolla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der with US Dollars, please ad 5$ currency-change-cos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