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 ��      ������   ��     ��  ������  �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��      ��       ���� ���� ��    ��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 ��      �����    �� ��� �� ��    �� ��  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��      ��       ��  �  �� ��    ��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������� ������   ��     ��  ������   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                (c)1993,94 JTsoft Shareware &amp; Dan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    : 4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     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        : DOS 3.X,,6.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       : MS-DOS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: Dan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: File MOVE does not work accross different dir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Gr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ny Grisso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ve is a very fast way of 'moving' files from on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directory.  It is very much like MS-DOS's MOVE.EX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6.0 + 6.2.  The major difference is it offers a much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duplicate files befor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lor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FMOVE.EXE in your a directory in your DOS path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C:\UT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 Autoexe.bat PATH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dos;c:\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File Mov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ile Move with no command line will show you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OVE [From Path &amp; File Specs] [To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FMOVE c:\windows\*.* c:\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will move all files from the C:\WINDOWS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:\W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Dan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the author of this program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ource BBS 312-583-1745 (Node 1 - 1200 to 14.4) 1:115/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!  You do not need to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is file.. Please support the shareware concep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