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Duplicates Version 3.00 -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0 of Find Duplicates is a major upgra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ultiple  Drives:  Find  Duplicates can now sca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 This  is accomplished by the Command L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, /D=&lt;Drive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:&gt;FD /D=C,D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 Temporary Disk File:  If you have a large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 lot of files,  Find Duplicates will use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reading those files. The Command Line Parameter, 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re that information temporari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eature  is available only on REGISTERE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Only Files:  In other versions of Find Duplicate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not allow Read Only files to be included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received requests for this option.  This vers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s  Read Only files to be included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 /RO. Find Duplicates will tre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ll the others, so use this op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Specified File Viewer: Find Duplicates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VIEW.COM that is used to "View"  a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another file viewer (ie LIST.COM)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it with the Command Line Parameter, /VW=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g All/Untag All:  Alt T/Alt U keys for Tag All and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ow Status: When tagging and scrolling through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  files,  you can display the status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"S".  The status includes the number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found and their total file size,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  files and their total file size.  This is a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eatures have greatly enhanced version 3.00 of Fin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s.  I hope you enjoy this program and find it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B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701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dgefield, Wa. 9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