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TFIX.EXE was written by Michael A. Hotz of J.M. Allen Creati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disks at the sector level is inherently dangerou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the organizational structures, as in this cas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LL RISKS involved with using this program. I have tried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errors dealing with format type, or disk layout, howev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still dealing with much older software and equip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round since before I was ever though of. The program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under dos 3.30, so if you have any doubts, try it on a flopp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termine the disktype, and if it is known,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compare FAT (file allocation table) 1 and FAT 2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s how they compare. If mismatches are found, and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fford to lose the data on the disk, select option 2. Sin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s copy 1 and keeps copy 2, any DOS errors will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. Option 1 works, but probably would never be used. If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disk is in the first copy of FAT (which has happen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thus the reason for this program) then the program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This program is short, fast, and effectiv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or need further help in undoing some major cata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E-Mail, include name, number, user id, etc... as well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attempt to help as much as I can. You can argumen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 drive specification ie: fatfix c (do not use col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