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ZREAD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 David Batchelor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PC compatible running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A or VGA color monitor, ANSI.SYS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a replacement for the DOS TYPE command for reading a t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creen.  The DOS TYPE command operates too fast for comfortable re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esents text at a rate slow enough to read -- a rate chos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or the convenience of a user who simply wants to read a "scrolling"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xed pace, "no hands," without having to type a carriage retur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the DOS TYPE | MORE command requires).  EZREAD enables th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speed while reading, to skip ahead or back (im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), and more.  EZREAD types blank lines without delay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lets you search for text keywords in text files.  Tex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read black letters on a white background.  The user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mark" and EZREAD will return to the marked place the next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re is no practical limit on the size of text file that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ZREAD.  No other PC utility has all of these features (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EZREAD, instead of a word processor or text editor?  With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text editor, you might accidentally change, truncate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want only to read.  EZREAD cannot change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so the file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EZ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uses ANSI screen controls, so if you see annoying characters like [34;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ly, then check your CONFIG.SYS file.  If you don't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DEVICE=C:\DOS\ANSI.SYS, you should add it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READ command lin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 FILENAME.EXT -d# -w -?search_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very command line parameter following the EZR command is optio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name.ext" parameter is omitted, the program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to read.  The "-d#" parameter enables you to choose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t start-up, and if it is absent, the default interline delay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assumed.  The symbol # represents a character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0, q, h, 1, 2, 3, 4, 5, 6, 7, 8, or 9, the desir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yped lines (q gives you 1/4 second and h gives you 1/2)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3 sec. is a good match to users' reading rates.  (It is simple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with a BAT file if you would rather use another delay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ZREAD with a 4-second line delay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R %1 -d4 %2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EZR4.BAT and run EZR4 FILENAME.EXT.)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switch turns off character wrapping onto the next line; if your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 but the lines in the file are longer, you might wan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pecially powerful feature of EZREAD is the -? parameter. 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EZREAD in search mode, and it will skip immediately to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fter the -? (-/ can be used, too).  EZREAD will search for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at most in ea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are valid during scro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or H  for Help (a command list will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or Q  to Quit (the Esc key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or F  to go Faster (de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or S  to go Slower (increase the interline delay in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or W  to Wait until you press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to view the next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to view the preceding 24 lin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or L  to display the current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or G  to Go directly to another line numb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or B  to Begin scrolling again at your last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or M  to Mark the place (create a "bookmark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or N  to rea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or P  to start/stop Printing line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or /  to search for a keyword (character string)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to suspend EZREAD and get a DOS prompt (EXIT to 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or T  to see a brief display of your system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see the next line without delay, you can hi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ading a file, you may wish to "mark" your place, exit EZREA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ter continue reading where you left off.  You may simply type M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EZREAD, and the current line number will be saved in a "book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file you are reading.  The bookmar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 as your text file, but with the three-charac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ZR.  Next time you run EZREAD on the text file, EZREAD will find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turn to the place where you left off reading.  At most on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made per text file, and if you no longer want to keep any boo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elete the *.EZ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text that you see scrolling on screen with EZREAD. 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e BOTTOM line you see on the screen.  Using a spe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for your reflexes, press P when you see the line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bottom of the screen.  The line will change color to "cya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inting.  When you see the LAST line that you WANT to print,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no more lines will be printed.  You may use PgDn while prin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If you interrupt scrolling by pressing keys like PgUp, G, Q, B,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inting will stop.  If you want to start printing at some random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, you will need to use the G command to go to the line by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and wait until you see the line you want at the bottom.  (Warning: EZ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lines to your printer at the speed they are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capacity of your printer to store the lines, the printing may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rience with your own printer can guide you in preventing thi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ssume any responsibility if printing isn't correct at high sp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allows you to search for a character string of as many a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arts on the next line (not typed yet on the screen), so mar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r remember the line number if you want to come back.  I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found, EZREAD skips ahead to the first line containing it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th that line.  The text string you found is highlighted. 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found in the file -- between the bottom line you see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-- then your place in the file does not change. 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oes not distinguish upper and lower case letters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arched for "ezread" you would also find "EZREAD"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d of the file is reached, EZREAD types a message giv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ast line and the file name,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can handle text files with lines that are longer than 80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is in 132-column mode, you can view files containing 1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ing EZREAD.  You should use the -w switch to avoid undesire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has 132 characters.  (If a line has more than 132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the end may not be displayed.)  EZREAD version 2.3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display text files created on UNIX(tm) systems (such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properly with the DOS TYPE command because their lines en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linefeed, not with a carriage-return-linefeed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provides a filter to screen out control characters in file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0 through 31), except ^I, the Tab character. 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reverse video, using the corresponding printable charac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(form feed) is displayed as a letter L on a blue backgroun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files created by some word processors, which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code for Italics or other functions.  A ^Z in a tex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EZREAD as the End of File, however, and not be printed.  Tab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9, ^I) are expanded as blanks, rather than the symbol ^I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s adjusted to conform with standard Tab stops.  When print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abs are treated the same way, and blanks are substitu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EZREAD is the copyrighted property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atchelor, and you are granted the right to use it under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agraph.  You are granted a reasonable try-out period of 30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test EZREAD to see if it serves your needs.  By trying EZ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licitly agree to these terms.  If you use EZREAD beyond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ing it out, then you are required to send the license fee of $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.  The license fee entitles you to registered use an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2.3 and any other releases of EZREAD, to gab abou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general with the author, and to receive a copy of the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 upon request.  I am very grateful to the registered users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MANY hours of spare time creating and refining the program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and distribute EZREAD under the following condi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EZR.EXE and this file EZREAD23.DOC are not alte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included together in any distribution, and payment for EZ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author, not to the distributor.  This program is offered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only, not for use in a business environment withou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  Please contact the author to arrange a busines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generous discounts for multiple copies.  (Exception:  EZ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, however, to any federal government employees or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or professional u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comments from users and suggestions about improvements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post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Batche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1412 Hawk Ridge Cou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tsville, MD  20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welcome to call me at (301) 937-4796 with questions or comm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contacted via Email on several Washington, DC, area BBS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PC Users' Group Member Information Exchange (301)738-9060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 if you encounter any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is helpful to computer users who are visually impaired AND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installed which can read aloud what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slows down the typing and facilitates understanding the speech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READ returns an error level of 1 if the input file cannot be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ttempt, or some other file-reading error occu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setting an error level of 0.  EZREAD occupies about 110 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3  Nov. 13, 1990  (prototype with few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TYPE Version 0.4  Nov. 15, 1990       "      "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0    Nov. 20, 1990  (1st full-featu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1    Jan. 17, 1991  (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2    Nov.  7, 1991  (ANSI screen control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3    Nov. 14, 1991  (Control character filter added;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: in ver 1.2, line # was 1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exit at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4    Nov. 16, 1991  (Delays of 1/2 and 1/4 second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5    Nov. 20, 1991  (PgDn and PgUp functions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6    Nov. 21, 1991  (Fixed a bug in runti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7    Nov. 23, 1991  (Added search for charact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erformance tune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8    July 12, 1992  (Added EGA/VGA color, fixed a bug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1.9    Aug. 19, 1992  (Removed beep, which hung some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mproved TAB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0    Oct. 13, 1992  (Added bookmark function, improved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dded new file option, shell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line-printer function, on-scree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ed TAB character display for goo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1    Oct. 30, 1992  (Fixed truncated display of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y text file without &lt;cr&gt; &lt;lf&gt; pa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 of last line (rare).  Added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-start-up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2    Nov. 19, 1992  (Fixed: while printing on printer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lighted control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ed, black on cyan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ck on whi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AD Version 2.3    Dec. 19, 1992  (Fixed: in a text search, if a TAB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line, highlighting of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s in the wrong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e program!           - Da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