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X H U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-supported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n 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ibbutz Tsor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.P.  Shim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   99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UME is a program which will enable you to resurrect data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n disks. It's the sort of program which you don't normally need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eed it, you need it b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DOS's normally robust behaviour as a file  system,  it  can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isk's directory or its file allocation table (FAT)  can  be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Should this happen, DOS will be unable to find data on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ata still physically exist on the disk and have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UME is capable of retrieving this data because it regards the disk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ectors (each sector is 512 bytes of disk space), as 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lection of files. By viewing the sectors on the disk and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contain data from the desired file, you can EXHUME lost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the above, 'disk' applies equally to floppy disket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 disks (but not to RAM disks which have may have a sector siz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12 bytes). 'Data'  will  normally  be  text,  which  can  be 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; EXHUME is capable of  resurrecting  binary  files,  bu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termine when a file of this type begin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UME offer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Choose disk. Enter the letter of the disk that you wish to examine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C). The use of a colon after the disk name (eg A: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Find string. When you are looking for a specific  string,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de automatic by choosing this function. You will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tring to search for (case-sensitive) and from which  sec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searching. When the string is found, the  program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half-sector. Should the string not be  foun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s searching unused space, it may be  halted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. A successful search may be continued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Choose sector. This function enables you to display a give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Next sector. This function will display the sector which succ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isplay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Previous sector. This function will display the sector pre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isplay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: as a sector is 512 bytes in size, and  only  25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splayed at once, the up and down arrow  keys  enabl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other half of the sector (if the top half is currentl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pressing the down arrow key will display the bottom  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Save sector. When you find a sector which you wish to save, press  F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UME will save this sector in an internal buffer. You can then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ctors belonging to the file which you wish  to  restor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it the program (by pressing &lt;ESC&gt; at the main prompt),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or a file name in which to write the saved secto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be an accurate copy of the original file, but may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neous  characters  (especially  at  its  end)  and  so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by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copyright 1990 by Norman Newman, Kibbutz Tsor'a,  M.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mshon, ISRAEL 99705; all rights reserved, all wrongs deserv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y be freely distributed and copied, provided that no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de in either EXHUME.EXE or EXHUME.DOC (this  file).  The 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ies all responsibility for any damage caused by the use  or  mis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decide to use this program, you are requested  to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with the author by sending  a  cheque  for  $20.  Thi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 you to receive a new copy of the program withou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t the beginning, along with the source code (written in 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 and assembly langu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