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 Name and address: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las, 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is      Fred.Spicer@High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lists files that are avalible for downloads or from m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 More will be added later to this li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(s) with all below listed shareware programs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 + $3 shipping-handling  and I will mail you the bel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programs. When you recive the disk(s), view them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a couple weeks if you decide they are worth having the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price. The order of this Sampler disk(s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5.00 from your total order if you order within 3 months of rec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.  You may only use this offer 1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 fee does not include any shareware registra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discount described above. You are still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disk size/capacity with any typ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ternational money order, trave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therwise payable directly through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listed BELOW still must include the $3 shipping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order) fee, the 8.25% tax (per copy) for TEXAS residents(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ries out side US\CANADA they must include $4.00 (p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X MENU v3.1� 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NUING SYSTEM. Launches programs with a single mouse click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lders which holds up to 30 ICONS. Uses the SOUND BLASTER(opt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VOICE file sounds when a button or icon is clicked.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if you wish. Extra features include system specs, clock, ca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ached drives information, screen savers, 36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arge selection of screen backgrounds -&gt; Plus a patter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backgrounds. Hot launch of any program at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f desired, trash can. Add on modules included cur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re ## Text file reader, Icon viewer which may print,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rename your icons on any attached drive. ## File sear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ile searching for chosen drive. ## *.CMF *.MID *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hich may play,delete,move,rename your sounds on an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## CD music player for background music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addon modules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rogram requires a 3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1 meg. FREE extended memor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with this program. 1.7 meg.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RDS V1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a simular to Hang Man but is more bloody. It us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 optinal ) to play sound effects during the game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to spell the hidden word in 8 trys or less if yo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s executed on screen. Bonus letters adds to your score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) each round. Has built in list of words to play wi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is list when you register. Up to 1000 words then may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So moan and groan your way to the top 6 hi-score list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. A 286 or better. Mouse is required.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FREE extended memory if you use the Sound Blaster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EYE v3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CON viewer which may print, delete, move, rename your ic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drive, and create a directory also if needed. On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Up to 64 icon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2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And some Icon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program as the icon viewer included with DX ME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people who wants one not requiring DX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ic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VOICE v3.1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VOICE/CMF/MIDI player. Has nonstop play, delete,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, volume control, file size/date. On scree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0 sound files displayed from 2 directories at a tim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386 or better. Hard Drive. Dos 4.1 or newer.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VGA Monitor. And some sound files to play with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 the sound file player included with DX MENU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wants one not requiring DX MENU in order to us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layer. This program plays from the drive so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LIFE v2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use Cursor Design Program. Saves your data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,QC + QB. Images are saved as 3 types: Long Int.- Hex - Zeros+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nd VERY easy im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 Help screen-save-load-delete-flip-rotate-invert-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Color VGA, Mouse,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ND BLASTER is a registered trademark of Creative Labs, Inc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