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DX MENU v3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 199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ELECTRIC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tall it from any directory, Just do not install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\  or 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vised that you create a new directory and copy the zi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new directory. Then de-zip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e-zipped, Type DX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your mous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^^^ ^^^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run  DXSB.EXE  after you finish the Install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Sound Blaster support. Read the DOC file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INSTALL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3 meg. free on whichever drive you de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. The program will only use 1.4 meg. when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he space (3 megs.) for installing the program, but no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stall 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 Example:  Mkdi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py the DXMENU31.ZIP to your XX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py C:\RIPTERM\DN\DXMENU31.ZIP   C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XXX directory.     Example: CD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:    PKUNZIP DXMENU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is de-zipped type DXMAKE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on scree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