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X MENU v3.1�  Order Form:    Checks or Money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       Dat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   Phone 1-(___)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DX MENU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   ____ X  $29.99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________  x 8.25% (TEXA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SHIPPING/HANDLING    +   $3.00    (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tside US-CANADA  ADD  $4.00     ________   (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TOTAL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AMOUNT ORDERED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hich disk type format you want:   ____ 360k  ____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 720k  ____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FRED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72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, Texas,  75372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Checks or Money Orders ONLY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Address is      Fred.Spicer@High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this program will be only $5.00 for registe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all add on modules created for us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discounts on orders of over 8 +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