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DX MENU v3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 199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ELECTRIC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 Fred 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Program.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in 30 days) if you plan to keep it. After 30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is program from your computer if you do no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 because it is not give - me - ware.... it'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ELECTRIC STUDIO BE LIABLE TO YOU FOR ANY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THIS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WITH &gt; YOU &lt; THE USER. IF YOU DO NOT AGREE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STALL OR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AGREE THAT IF YOU REGISTER THIS PROGRAM THAT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LY 1 COMPUTER AT A TIME AND MAY NOT PASS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OTHERS TO USE(YOU AGREE TO PASS THEM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CMF and MIDI playing added to the program. Read be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nstalling the required drivers.        ^^^^ ^^^^^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CD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 layout is improved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hanges added to drop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Screen was created by Fred Spicer and is @ 1995 ELECTRIC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 DX MENU on your computer, read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16 color VGA graphics, a mouse,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4.1 or newer. 1meg. of FREE extended memory if your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laster, and a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 are in the HELP screen inside DX MENU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1 key a help screen will pop up giving you a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ttons and all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function without the Sound Blaster Car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speak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OUND BLASTER is a registered trademark of Creative Labs, In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t least 1 meg of FREE extended memory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extended memory for SB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the SB Card then to get sounds loaded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SB.EXE (This program will create the batch files required). When DX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it looks for the default directory  C:\SBPRO  and  C:\SBPRO\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BFMDRV.COM   SBMIDI.EXE  and SBSIM.COM  If these a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then it will create DXRUN.BAT(for DX MENU)  DV.BAT(fo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) and copy SBSIM.COM to the DXmenu directory.   If they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irectory(s) then it will ask you for the incorrect one(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ive the correct directory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is correct then the batch files are creat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  Now you may start the program by typing DX for no SB sound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XRUN for SB sounds.    DO NOT run DV.BAT. This file i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l Voice program and will not work except through D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method that the DXMAKE.EXE (the INST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s then when you start your computer and DXRUN.BAT exist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DXRUN.BAT instead of D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need to run DXSB.EXE again then you first must remove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RUN.BAT. Then run DXSB.EXE and follow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exit the program then the ALL DRIVERS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... 1 meg. FREE extended memory required for SB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DX to run the menu program then the SB sou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the menu program and no Extended mem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you have a MOUSE pre-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change the .VOC files to VERY LARGE size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FREE extended memory. Just add up the files tha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n from there. The Duel Voice player that comes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size of voice files so use this. This program may not play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rrectly if you do not follow this rule by over-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d modules will be added to this program. The DX1.EXE - DX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are modules. These *.EXE files will only run through DX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and docs are the property of ELECTRIC STUDIO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uplicated without permission from ELECTRIC STUDIO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DXMENU31.ZIP if it is complete. You may not add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