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an intrest in DOC/CUT 1.0! fill out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ny text editor and send it to either one of these addr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HRIS.MILLER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-MAIL: CHRIS MILLER  1:124/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ieving your form, I will reply with information on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of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UT HERE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  LAST NAM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  STATE __ ZIP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____ BIRTHDAY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UT HERE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REST IN DOC/CUT. I WILL TRY TO REPLY WI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H, CHECK, OR MONEY ORDER WITHIN 24 HOURS OF RECIEV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