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G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DIGGER [director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ger is a quick and easy metho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ize of a directory +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very frustrated from adding 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calculator, I realized,  there MUST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urbo C++ 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</w:t>
        <w:tab/>
        <w:tab/>
        <w:tab/>
        <w:t xml:space="preserve">       5</w:t>
        <w:tab/>
        <w:t xml:space="preserve">   12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BIN </w:t>
        <w:tab/>
        <w:tab/>
        <w:t xml:space="preserve">       142</w:t>
        <w:tab/>
        <w:t xml:space="preserve">   293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INCLUDE</w:t>
        <w:tab/>
        <w:tab/>
        <w:t xml:space="preserve">       38</w:t>
        <w:tab/>
        <w:t xml:space="preserve">   14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INCLUDE\SYS </w:t>
        <w:tab/>
        <w:t xml:space="preserve">       3</w:t>
        <w:tab/>
        <w:t xml:space="preserve">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LIB </w:t>
        <w:tab/>
        <w:tab/>
        <w:t xml:space="preserve">       30</w:t>
        <w:tab/>
        <w:t xml:space="preserve">   122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BGI </w:t>
        <w:tab/>
        <w:tab/>
        <w:t xml:space="preserve">       15</w:t>
        <w:tab/>
        <w:t xml:space="preserve">   8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</w:t>
        <w:tab/>
        <w:tab/>
        <w:t xml:space="preserve">       0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EXAMPLES</w:t>
        <w:tab/>
        <w:t xml:space="preserve">       0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INCLUDE</w:t>
        <w:tab/>
        <w:t xml:space="preserve">       25</w:t>
        <w:tab/>
        <w:t xml:space="preserve">   12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LIB</w:t>
        <w:tab/>
        <w:t xml:space="preserve">       1</w:t>
        <w:tab/>
        <w:t xml:space="preserve">   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SOURCE</w:t>
        <w:tab/>
        <w:t xml:space="preserve">       22</w:t>
        <w:tab/>
        <w:t xml:space="preserve">   12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Directories</w:t>
        <w:tab/>
        <w:tab/>
        <w:t xml:space="preserve">       281 Files    48249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Turbo C++ For Windows 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</w:t>
        <w:tab/>
        <w:tab/>
        <w:tab/>
        <w:t xml:space="preserve">     28 </w:t>
        <w:tab/>
        <w:t xml:space="preserve"> 11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BIN</w:t>
        <w:tab/>
        <w:tab/>
        <w:tab/>
        <w:t xml:space="preserve">     95 </w:t>
        <w:tab/>
        <w:t xml:space="preserve"> 1056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INCLUDE</w:t>
        <w:tab/>
        <w:tab/>
        <w:t xml:space="preserve">     52 </w:t>
        <w:tab/>
        <w:t xml:space="preserve"> 37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INCLUDE\SYS</w:t>
        <w:tab/>
        <w:tab/>
        <w:t xml:space="preserve">     3</w:t>
        <w:tab/>
        <w:tab/>
        <w:t xml:space="preserve">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LIB</w:t>
        <w:tab/>
        <w:tab/>
        <w:tab/>
        <w:t xml:space="preserve">     20 </w:t>
        <w:tab/>
        <w:t xml:space="preserve"> 146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</w:t>
        <w:tab/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EXAMPLES</w:t>
        <w:tab/>
        <w:t xml:space="preserve">     14 </w:t>
        <w:tab/>
        <w:t xml:space="preserve"> 4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CWIN\CLASSLIB\OBJS </w:t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L</w:t>
        <w:tab/>
        <w:t xml:space="preserve">     2</w:t>
        <w:tab/>
        <w:tab/>
        <w:t xml:space="preserve"> 2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LL</w:t>
        <w:tab/>
        <w:t xml:space="preserve">     2</w:t>
        <w:tab/>
        <w:tab/>
        <w:t xml:space="preserve"> 2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S</w:t>
        <w:tab/>
        <w:t xml:space="preserve">     2</w:t>
        <w:tab/>
        <w:tab/>
        <w:t xml:space="preserve"> 2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L</w:t>
        <w:tab/>
        <w:t xml:space="preserve">     2</w:t>
        <w:tab/>
        <w:tab/>
        <w:t xml:space="preserve"> 2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S</w:t>
        <w:tab/>
        <w:t xml:space="preserve">     2</w:t>
        <w:tab/>
        <w:tab/>
        <w:t xml:space="preserve"> 2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INCLUDE</w:t>
        <w:tab/>
        <w:t xml:space="preserve">     39 </w:t>
        <w:tab/>
        <w:t xml:space="preserve"> 28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LIB</w:t>
        <w:tab/>
        <w:tab/>
        <w:t xml:space="preserve">     5</w:t>
        <w:tab/>
        <w:tab/>
        <w:t xml:space="preserve"> 37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SOURCE</w:t>
        <w:tab/>
        <w:t xml:space="preserve">     28 </w:t>
        <w:tab/>
        <w:t xml:space="preserve"> 10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</w:t>
        <w:tab/>
        <w:tab/>
        <w:t xml:space="preserve">     109</w:t>
        <w:tab/>
        <w:t xml:space="preserve"> 55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\WORKSHOP</w:t>
        <w:tab/>
        <w:t xml:space="preserve">     26 </w:t>
        <w:tab/>
        <w:t xml:space="preserve"> 22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\TD</w:t>
        <w:tab/>
        <w:tab/>
        <w:t xml:space="preserve">     18 </w:t>
        <w:tab/>
        <w:t xml:space="preserve"> 34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</w:t>
        <w:tab/>
        <w:tab/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LIB</w:t>
        <w:tab/>
        <w:tab/>
        <w:t xml:space="preserve">     9</w:t>
        <w:tab/>
        <w:tab/>
        <w:t xml:space="preserve"> 131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INCLUDE</w:t>
        <w:tab/>
        <w:tab/>
        <w:t xml:space="preserve">     43 </w:t>
        <w:tab/>
        <w:t xml:space="preserve"> 10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</w:t>
        <w:tab/>
        <w:tab/>
        <w:t xml:space="preserve">     139</w:t>
        <w:tab/>
        <w:t xml:space="preserve"> 153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CWIN\OWL\EXAMPLES\CHECKERS      16 </w:t>
        <w:tab/>
        <w:t xml:space="preserve"> 9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BONK</w:t>
        <w:tab/>
        <w:t xml:space="preserve">     21 </w:t>
        <w:tab/>
        <w:t xml:space="preserve"> 21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CALC</w:t>
        <w:tab/>
        <w:t xml:space="preserve">     5</w:t>
        <w:tab/>
        <w:tab/>
        <w:t xml:space="preserve"> 1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CURSOR</w:t>
        <w:tab/>
        <w:t xml:space="preserve">     8</w:t>
        <w:tab/>
        <w:tab/>
        <w:t xml:space="preserve"> 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FILEAPP</w:t>
        <w:tab/>
        <w:t xml:space="preserve">     4</w:t>
        <w:tab/>
        <w:tab/>
        <w:t xml:space="preserve"> 8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GDIDEMO</w:t>
        <w:tab/>
        <w:t xml:space="preserve">     17 </w:t>
        <w:tab/>
        <w:t xml:space="preserve"> 6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MFILEAPP      5</w:t>
        <w:tab/>
        <w:tab/>
        <w:t xml:space="preserve"> 1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PAINT</w:t>
        <w:tab/>
        <w:t xml:space="preserve">     17 </w:t>
        <w:tab/>
        <w:t xml:space="preserve"> 3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PROGTALK      7</w:t>
        <w:tab/>
        <w:tab/>
        <w:t xml:space="preserve"> 1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SYSINFO</w:t>
        <w:tab/>
        <w:t xml:space="preserve">     5</w:t>
        <w:tab/>
        <w:tab/>
        <w:t xml:space="preserve"> 1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STEPS</w:t>
        <w:tab/>
        <w:t xml:space="preserve">     41 </w:t>
        <w:tab/>
        <w:t xml:space="preserve"> 128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TTT</w:t>
        <w:tab/>
        <w:t xml:space="preserve">     6</w:t>
        <w:tab/>
        <w:tab/>
        <w:t xml:space="preserve"> 1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DOC</w:t>
        <w:tab/>
        <w:tab/>
        <w:t xml:space="preserve">     4</w:t>
        <w:tab/>
        <w:tab/>
        <w:t xml:space="preserve"> 8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DOC</w:t>
        <w:tab/>
        <w:tab/>
        <w:tab/>
        <w:t xml:space="preserve">     19 </w:t>
        <w:tab/>
        <w:t xml:space="preserve"> 37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 Directories </w:t>
        <w:tab/>
        <w:tab/>
        <w:t xml:space="preserve">     813 Files</w:t>
        <w:tab/>
        <w:t xml:space="preserve">  197873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that horribl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isting you are seeing is courtesy of THE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developed by CAT Systems of Texas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Don't try DOS 5.0's "/S" switch to se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get a lis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lume Serial Number is 172C-A4DC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rectory of C:\TURBO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GI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LIB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7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BGI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BIN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6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\EXAMP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\INCLU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ven WO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joy this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