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the DATA PROTECTOR, fill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registered you will benefit from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nique key provides another level of security :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s the encryption method of the unregistered vers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need to know your unique internal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PROTECTOR VER 2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  COMPANY: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CITY/TOWN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:_________ COUNTRY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  FAX: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PROTECTOR VER2.00      $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(INCLUDES ONE DISKETT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         $30 each    # computers ___x $3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         $25 each    # computers ___x $25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         $20 each    # computers ___x $2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         $16 each    # computers ___x $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         $12 each    # computers ___x $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         $10 each    # computers ___x $1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residents please add applicable Sales Tax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US$  ______</w:t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PROTECTOR VER 2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DATA PROTECTOR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