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M2 - Cyclic Redundancy Checker, Version 1.10 - Displays both 16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RC values of files selected from the command line.  16-bit CRC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RC, LZH and ZOO files.  32-bit CRC same as for ZIP. 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pecs supported. 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both 16- and 32-bit CRC values for selected file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contents of archives with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comparing files that are physically separated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mpati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used this technique years ago to check the integrity of data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a CP/M machine to an MS-DOS one.  The CP/M mach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sectored floppy drives, so the data was transferred via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- which also caused the high bits to be stripped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o encode binary data at the CP/M end and anoth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data at the MS-DOS end.  CRC programs producing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used on both ends to compare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 You may use it or give it awa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DOC file if you do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names of the files to check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crc filespec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spec' above may contain drive and/or path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CRC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d:123*.* filename.ext *.e?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has been selected for processing,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- but only after the current file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 was actually written as a by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earch for an efficient and reliable CRC algorithm,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.  What prompted this search was my desire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e concatenation program, and CRC values would provide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urance of the integrity of the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ch I have written and contribu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Calendar V1.00 - 06/03/89 - A simple, pop-up calendar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s a sort of perpetual calendar.  Valid year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to 9999 (arbitrary).  This program is NOT memory-resident.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fferent months and years.  Although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, I don't consider this to be a complete progra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d using the included routines as the starting po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program, for example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L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EL - Directory Delete V1.24 - 07/15/89 - This program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bdirectory trees - even those containing read-only,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and directories.  It will even delet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for this version is significantly small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- File Fix V3.01 - 09/03/89 - A binary editor which allows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 regardless of attributes.  Searches availab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1) text search, with wildcard support and 2) byte searc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rbitrary sequences of bytes specified by the user, including n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nd binary data.  Also includes a scroll ba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position, file header support and 256-byte defaul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 - File Finder V1.06 - 07/31/89 - This program will find an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 disk, including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ccepted.  Improvements for this version includ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peed and a smaller executable filesize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V - LZH View 1.02 - 09/12/89 - LZH file directory lister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ZH files, including self-extracting files.  Multipl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s may be specified on the command line.  Switch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Technical and Brief (filename without path) displays.  Converts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files to normal LZH files.  Strips extra bytes from ends of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ome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V - ZIP View V1.12 - 09/09/89 - ZIP file directory lister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ZIP files, including self-extracting files.  Multipl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s may be specified on the command line.  D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vailable for Wide, Technical and Brief (filename 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Converts ZIP SFX files to normal ZIP files.  NEW OPTION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ZIP file comments and 2) strip extra bytes from end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suggestions and comments to me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    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