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Etest - Disk Performance Test Program v2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measure the performance of one or two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.  The evaluation is made using three tests:  data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seek, and track-to-track seek.  The program will not destro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n the disk and may be run as many time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transfer test measures the performance of the computer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, and drive functioning as a combined un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 by reading repeatedly a specific block of data an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ransfer.  The resulting effective transfer rate is pro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bined relationship of the computer bus structure (8, 16, or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, the transfer rate of the controller with the dr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leave factor for which the drive was formatted,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lock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ock size is automatically calculated or may be explicitly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to 64K in 1K increments.  If automatically calculated, th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t to 64K or the amount of data stored on one cyl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ever is less.  The transfer rate is displayed in units of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econd (KB/sec).  This indicates how much data will be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to memory in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wo tests measure the time required to position the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s to a specific location where data is stored.  The fir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 will measure what is referred to as the "average access time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the heads across one-third of the cylinders, simulating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access.  The final test will measure the time to move the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ne track to an adjacent track, measuring the "track-to-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ime." Both these results are reported in milliseconds (m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sandths of a second).  The smaller the access time, the fa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may be located and transferred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tests are complete, a "performance index" is calcul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sted system.  This number measures the overall perform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computer, the disk controller, and its hard disk.  I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valuate the performance of different computer system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able scale.  For example, a standard IBM 10MB XT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report an index of one while an IBM 20MB AT will yie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of approximately 2.4.  The higher the index, the more powerfu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system.  It can generally be said that a compu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index of two is twice as fast as a computer with an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ching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REtest detects that a cache program is installed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indicating same.  The presence of a cache program can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 the actual drive performance.  When comparing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sk drives, you should do so without any cache program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give a true representation of the actual dri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nk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screen displays where your drive(s) rank compared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options are available to change the test parameters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performance across a wide variety of applica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must be placed on the command line when program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.  The format of the command line and the option de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ETEST [?] [HELP] [/B:xx] [/C:xxx] [/D:n[="xxx"]] [/P:xx] [/T:x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:xx   Use a block size of xxK.  The block size may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K.  Default is the largest transfer poss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ing the disk 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:xxx  Set maximum seek stroke to xxx.  This is used to set d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 cylinder comparisons. If not specified, the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linder range of the drive will be us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:n[="xxx"]  Test disk number n (n = 0-7).  This parameter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o two times. If a string is enclosed in quotes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will be used to identify the drive on the displ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itted, up to the first two drives will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:xx   Pause for xx seconds when test complete (for 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:xxx  Perform transfer test for xxx seconds (default = 4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