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v8.0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AscII-Chart please send $1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tor Noriega R.  P.O.Box 421144  Los Angeles, CA 9004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________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______________________________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cII-Chart v8.0  June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isk or Floppy disk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hear about AscII-Chart 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used with AscII-Chart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