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scII-Chart v8.0    June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give copies of AscII-Chart v8 to your friends (for evalu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all of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hat the program and its files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That all of its files and this document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hat no files are added without permission of Hector Norieg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That the program is not distributed as a part of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permission of Hector Norieg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That no fee or consideration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copies of AscII-Chart v8.0 to others, but only i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hat the program and its files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That all of its files and this document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hat no files are added without permission of Hector Norieg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That the program is not distributed as a part of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permission of Hector Norieg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That you make it very clear that the copy of AscII-Chart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you is good for evaluation purposes only; and that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registered when the evaluation period i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That you make it very clear that the cost of acquiring AscII-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you does not constitute registration of AscII-Ch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ctor Noriega 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