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cII-Chart v8.0 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AscII-Chart may be used free of char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f 30 da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using the program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then you must register your copy (..ple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rozen sublimina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AscII-Chart   ..yes  ..YES  ..EEEEH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