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scII-Chart v8.0   June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nd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scII-Chart runs on IBM PCs or compatibles with DOS 2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3k of free memory is needed for the program to sta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scII-Chart totally bypasses DOS or BIOS when access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is makes the program incompatible with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s that relocate the video memory segments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very difficult to solve, just te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scII-Chart accesses the video display directly -mo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s have a switch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ending requirement.  ..Oop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