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 : Cap2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: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: (c) Odd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hor : Robert Sny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words : ASCII, documentation, screen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: See FILE_ID.DIZ for short description,  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 displayed screens directly to an ASCI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tended ASCII document on disk 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other applications.  Import to a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further editing an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ull screen snapshots are taken during other program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eration.  Customize hot-key, file forma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CONFI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dPerfect users see Cap2WP for displa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ention.  Uses just 3.5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dware : PC-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: 2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 : 3.5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Space : 87k  (47k zi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eo :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: $20 U.S  $24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nefits : latest version via 1st class Air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ed user manual,  1 year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e License :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     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2TEX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UA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uplicate, give away or sell UNALTERED copies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remove any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rge a small distribu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not crippled and the registration fee is to be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disk vendor or sysop, I would appreciate a response 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d supply of updated versions of all Odd Creations products t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dd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250 Yonge St.,  #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ornhill  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ada     L4J 7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