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Security,  Screen saver,  Boot-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security / screen saver utility provid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Background operation behind network &amp;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by custom Hot-Key or idle timer expi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pop-up on command by programmed system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boot-up prompt for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variable hot-key, timer, and mouse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password expiry.  Uses 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8k (46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20 U.S  $24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user manual, 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distribute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 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'crippled';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ly of updated versions of all Odd Creations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