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J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S clock adju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RON GILS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ocs by Ted de Cas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TIME is a program for adjusting your DOS clock by advancing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rding it by hours or seconds, or by changing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really self docume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imply  typing the command  ADJTIME at the  prompt,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this help scree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AGE: ADJTIME  +nnnn        adds nnnn seconds to DOS tim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DJTIME  -nnnn        subtracts seconds from DOS tim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(Adding the letter 'h' after the number will specify t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hours (rather than seconds) will be added/subtracted.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DJTIME  &lt;Zone-1&gt;  &lt;Zone-2&gt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(Each zone indicator is a single letter (see below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Zone-1 is the 'current' time zone, on which the curr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DOS time is based.  Zone-2 is the 'target' time zon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The current DOS time will be changed so the new tim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reflects the correct time for the target zon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he following time zones are automatically supported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A - Atlantic           P - Pacific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E - Eastern            Y - Yuk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C - Central            H - Hawaiian/Alaska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M - Mountain           B - Berin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</w:t>
      </w:r>
      <w:r>
        <w:rPr/>
        <w:t>G - Greenwich Mean Ti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dditional zone(s) may be added by preceding the Zone-1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Zone-2 arguments with parameters such as TZ=FST9FDT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TZ=JST-2JDT (hours from GMT, preceded (followed) by 3-ch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abbreviation for standard (and daylight time if allowed)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First letters of zone parameters must be unique, and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used to specify zones in the command line (zone-1,zone2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additional  note - ADJTIME is savings time aware; 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between time  zones that support  savings time and 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, the appropriate compensation will be  made  depending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  Should, of  course,  our  legislators  fiddle  arou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nd end of savings time........  Then I suppos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DJTIME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-  that is how  to use  the  program  -  a  somewhat 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rtation since  the program is  so well self-documented. 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f this doc is to answer the questions WHY and WHA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is program was one  of my many requests for "lunatic fri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rograms which  I posted on a BBS in hopes that a programm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interest in  the project.  Fortunately, Ron accepted 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duced ADJTIME which surpassed both my request and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find  it inconvenient that  the DOS clock  can only be 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TIME program, and then only by typing the whole time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frustrating  that DOS clocks  are SO inaccurate  tha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is  necessary.  Someday, someone  will make a real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C  that is a card that has a battery backed clock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ine-synced  by a wall  transformer - only  WWV and th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 signals are  better long term  time references than  your AC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, and the  line is  the cheapest  reference.  After all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dollar  digital alarm clocks  that use a 9 volt battery for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 this principle  - so it  is not  new technology.  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gression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lso  access PC-LINK online  information service and all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in  Eastern time and I live in Western tim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 screen  clock displayed  while online is always "wrong"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hours seems like a simple enough task - but after a while it 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n!  This would apply to other online services as  well 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re is travel with laptop computers.  I prefer my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 to local time - so once again I need to reset my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ly there  are some processes that have a delay but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accurate  timing.  For me  it is setting  the  clock  i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etheus  modem.  That  clock is set to the  nearest  minut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 the  command  to set  the clock, there is a  few second 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time transferred is the time when the command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l ADJTIME solves all these problem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f  I note my  clock is a  few seconds off  - I can chang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at amount.  For inaccurate clocks I am sure that by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enhancers, it would  be possible  to save to a 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ime  your clock  was adjusted  and then augment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calculate  the time interval from last set and, giv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of your clock, invoke ADJTIME to make the appropriate corr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of course, update the saved indication of the last tim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f  I don't like  resetting twice a  year for savings time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  is to keep my Real Time Clock at a time zone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savings time  - might I suggest using GMT as the standard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ven make up your OWN "time zone" for this purpose.  Then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UTOEXEC.BAT file  I FIRST set  my DOS clock from my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, I  can then ADJTIME  my DOS clock  to my correct 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- SAVINGS TIM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hen I log onto  PC-LINK, I use  ADJTIME in the 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s the PC-LINK software and my onscreen clock shows "LINK 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:  Wouldn't  it be nice  if communications softwar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a command  to DOS when  connecting  to  a  BBS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TIME could be used to adjust the onscreen time to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t  is obvious that  ADJTIME allows me to easily manipul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laptop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astly, NOW it is  a trivial matter  to pop my DOS clock ah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econds, set my modem's clock, and then drop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 sure that you can find many more uses for ADJTI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sy about the  accuracy of your  clocks - then  this is  a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 a  word about WHY  ADJTIME works with  the DOS clock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with the Real Time Clock (R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considering the kinds of operations mentioned above -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ke  fiddling with my  RTC so much  - also if something I 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s up and  I have to  reboot - then  I ALWAYS KNOW where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ly I have XTs - the RTC interface there is not so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  the AT machines.   AND you already have the softwar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 your two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FOR XT OWNERS: There are a myriad of clone ti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some  ok, most horrible.   BUT  Tom  Strictl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d that MOST  of them control  the SAME  CHIP!!!   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RTCLOCK as a near universal program for XT clon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.  This  program is available  on MANY  BBSs  as  a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 in the TIMESET  program ARChive or  on Tom's  BB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03)360-5097.   TIMESET  is  a  collection  of  progra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ronizing your  clock with the  STANDARD clock  at  the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al Observatory  through their online  service.  I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 you get the RTCLOCK programs - they have solved 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for me which I was SURE were hardwar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matter  of  interest,  Ron Gilstrap, who has an AT c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 me that, for  his machine, at  least, setting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 also  manages to  set his Real Time Clock.  He 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is  function  may  vary  from  machine  to mach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 from BIOS to BIOS.  In any  case, since 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OS Real-time clock is what HE wants, he's not complai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Ron Gilstrap and Ted de Castro can be contacted on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tical TOols (QU-AN-TO)  BBS, in San  Francisco, at (415) 255-2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unique BBS  that specializes in science and  techn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grams.  It  does NOT collect   utilities so ADJTIM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 there,   but  the  program  can  be  found  on  ATT-PAC  BB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5) 829-6062   -   Ted de Castro can be contacted on this BBS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at's it folks -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