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</w:t>
      </w:r>
      <w:r>
        <w:rPr/>
        <w:t xml:space="preserve">TM  �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����      �       �     �  �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 ���� � ���� ���    �����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  �    � �  �  �        �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  �    � �  �  ��       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�    �           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 ���� ���� ���� ���� 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�  � �  � ���� �  � �  � �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���� ���� ���� �  � ����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 ����            �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�� ���� ����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 � �  � �  � �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���� ���� ���� �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          �       �����      �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��� ���� ���� � ���   �  �� �  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��� ���� �      ���   �   � �  � 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���� �      ���   ����� ���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and 4Book were written by James E. Korenthal, Lewis Horowit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n E. Arnott, and Tracey M. Sie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and 4Book are Copyright 1991 by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1991 by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, 4Book and Babble! are trademarks of Korenthal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demarks and registered trademarks referenced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re the property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WITHOUT LIMITATION ANY WARRANTIES OF MERCHANTAB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DOES NOT ASSUME ANY LIABILITY FOR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OFTWARE BEYOND 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KORENTHAL ASSOCIATES, INC.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OR CONSEQUENTIAL DAMAGES ARISING FROM THE USE OF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, THIS SOFTWARE AND ITS ACCOMPANYING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KORENTHAL ASSOCIATES, INC.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o Version 4.1 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Fix: Word Wrap with Line Numbering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tilization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Paper Handling Features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ing Form Feeds: The -ZF Option 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Jet Letter Quality: The -DJL Option 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ing Before Exit: The -PAUSE Option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Help: The -HELP, -?, and ? Options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Print Option Defaults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Environment Variable: _4PRINT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ping the Watermark: The -ZW Option 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User's Guide 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ook Operation 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4Book Command Line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4Book Environment Variable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Book Configuration Files 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ing Files 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Styles: The -BC Options 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 Styles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tions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Titles: The -BT Option (and More -BC Options)  . . . . .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Your Own Cover Title 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dings and Special Effects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ver Control String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Text and Page Numbering Styles: The -BF and -BN Options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er Text 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Numbering Styles 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Page Numbering 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bout Configuration Files: Options and Boilerplate Text .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Book Options 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ilerplate Text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ing Default Configuration Files: The -NOCFG Switch  .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4Book Options 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in Reverse Page Order: the -R and -RF Switches 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"Squash" the Font!: the -SQ- Switch 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ex Printing: the -D Switch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ttended Operation: the -BU Switch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passing End-Of-File Characters: the -Z Switch 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: Additional Trouble-Shooting Guide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: Using 4Print With Legal Size Paper 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: Using 4Print With DESQview 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: Real Life 4Book Example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J: 4Shell and 4Script  . . . .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o Version 4.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an Addendum to the 4Print 4.0 User's Guid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information about changes and new features avail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4.1, as well as additional trouble-shooting information.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include various reverse-order printing options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ver have to shuffle the order of pages again, and an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 the KA watermark on the lower right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endum also contains the complete User's Guide for 4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's new booklet-printing utility.  4Book goes way beyo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let-printing programs in its configurability and the attractiv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s of the booklets it produ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endum sometimes refers to appendices contained in the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Guide as well as the Addendum's own appendices.  Pleas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ppendices A-E can be found in the main 4Print User's Gui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ppendices F-J can be found righ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: Word Wrap with Line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certain circumstances, specifying a word wrap op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ww" or "-wp" along with line numbering, "-n", could cause 4Pr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an infinite loop.  Note that this only happened in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, and was fixed in interim version 4.01.  4Print 4.1 also incor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 the bug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Uti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4.0 and interim versions through 4.05 had very little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storage available once the program started running.  In r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this caused 4Print to abort with Fatal Error number 20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how much free memory you had on your comput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ran.  4Print 4.1 doubles the free memory available to 4Pr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eliminate most, if not all, possibility of memory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o Version 4.1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n Reverse Page Order: the -R and -R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and 4Book now have advanced paper handling featur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obtain perfectly collated, double-sided printout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shuffling any pages, even on non-duple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entitled "Advanced Paper Handling Features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using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Paper Handling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te: If you have a duplex printer such as the IID,    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IID, or IIISi with the duplex option, this section    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es not apply to you.  Use your printer's duplex      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apability for all double-sided printing by specifying 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"-d" or "-ds" option in both 4Print and 4Book.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printing double-sided documents on a non-duplex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and 4Book first print the front side, then require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sert the stack of pages into the printer before printing th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.  Previous versions of 4Print only printed the back side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requiring manual shuffling of the pages on som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o 4Print Version 4.1 and also included in 4Book are two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, when used correctly, completely eliminate the need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huffling, either before printing the reverse side o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ocument is printed.  These options are "-r" (reverse print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) and "-rf" (reverse print front side).  Once you determin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options (you may need neither, one, or both) appl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, you can put them in the 4PRINT environment vari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assure you of hassle-free 4Print and 4Book runs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included a file called TESTPRIN.BAT on the 4Print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hich will automatically determine the set of options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needs.  To run the batch file, simply make sure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nline and type TESTPRIN at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termine which options will be needed for your printer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utput tray choice, if more than one is available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ESTPRIN.BAT.  Note that in the following paragraph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p" of the page refers to the side of the page facing you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down on the input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prints on the top of the page and stacks its outp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order, you do not need to specify any paper handl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Print or 4Book.  This is typical of the LaserJet II or III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going to the rear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prints on the top of the page and stacks its outp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order, you need the "-r" switch in 4Print and 4Book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of the II or III with the output going to the top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prints on the bottom of the page and stacks its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verse order, you need the "-rf" switch in 4Print and 4Book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ypical of the DeskJet or of the IIP or IIIP with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prints on the bottom of the page and stacks its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rrect order, you need both switches ("-r -rf") in 4Pri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.  This is typical of the IIP and IIIP without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4Print implements the "-r" and "-rf" options by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 during its normal operation, and then prin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in correct sequence from this temporary file.  This mea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enough free disk space to accommodate the tempora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file is automatically deleted when 4Print exits.)  Al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 is created in your current working directory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4TEMP, TEMP, or TMPDIR environment variable set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AUTOEXEC.BAT file contains the line "SET 4TEMP=D:",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4Book) will use your D: drive for any temporary files it cre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verse print phase is very fast in 4Print, but you can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faster by specifying a RAM disk for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ing Form Feeds: The -Z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uses 4Print to completely ignore all form feed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We have no idea why this option is useful, but 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Abrahams asked for it and since he's been such a good beta te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s contributed quite a bit to this release (including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INGS.TXT file for 4Book), we couldn't refuse without appea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credibly ungrateful.  So there you have it, an option which se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y useless, but what the heck, it was easy to implement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Ron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ly: See also the "-xf" option, which runs pages togethe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-zf" does, but adds a line of dashes so you know where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s in the documen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Ron happy.  Oops, we mean ignore form feeds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o Version 4.1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Letter Quality: The -DJ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version 4.1, 4Print automatically prints in Desk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ft mode when the "-dj" option is used.  This method of prin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twice as fast as letter quality printing, and the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is adequate for most people's text file printing nee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use the DeskJet's letter quality mode with 4Print,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djl" instead of "-d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d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file on a DeskJet, using letter qua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ing Before Exit: The -PAUS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pause" option causes 4Print to stop for one keypres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o your operating system.  This guarantees that you'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information from 4Print (such as a possible error messa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r operating system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file and pause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option is not necessary for normal DOS use, bu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in handy if 4Print will be returning to an environme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clears the screen, such as Windows.  Note also tha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4Shell, the Windows interface to 4Print written by ZPAY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you should be sure to configure 4Shell to use 4Print 4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because, in this case, 4Shell automatically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pause" on all 4Prin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Help: The -HELP, -?, and ?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versions of 4Print prior to 4.1 know that typing "4pri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 on the command line will yield a rather cryptic summa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Print's command line options.  4Print's online help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greatly expanded with version 4.1, and in addition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offered when no parameters are present, 4Print will ente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ystem when "4print -help", "4print -?", or "4print ?" ar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-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-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help system.  (All of these are equival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 versions prior to 4.1, "4print ?" would attempt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with a name consisting of a single character.  You ca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 this in version 4.1 by adding a zero-character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other words, just the dot) and typing "4PRINT ?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ystem offers an introductory screen, the one-screen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ummary, a screen of typical 4Print invocation examples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 screens of detailed information about 4Print command line op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among the screens by pressing &lt;Enter&gt; or the space b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Dn&gt; or &lt;Down Arrow&gt; to go forward, and &lt;PgUp&gt; or &lt;Up Arrow&gt;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.  In addition, pressing &lt;Home&gt; or &lt;End&gt; will immediately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first or last screen, respectively.  Press &lt;Esc&gt;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yste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Option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ich 4Print package you received, you either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changing 4Print's defaults using a DOS debugg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re provided with a program called KAZAP which changes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In either case, you can follow the information prov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in the documentation you received with one important ex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containing the 4Print option defaults is now 4PRINT.OV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stead of 4PRINT.EXE).  Follow the instructions you hav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defaults, but substitute 4PRINT.OVL wher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PRINT.EXE i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Environment Variable: _4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only of interest to advanced DOS batch file wr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"4PRINT" environment variable described in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, you may use the name "_4PRINT" (adding an underscor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of the name).  4Print will look for the "_4PRINT" variab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doesn't find "4PRINT", and will treat them equivalentl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for providing the "_4PRINT" variable is to allow batch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"%_4PRINT%" without getting confused with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%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ping the Watermark: The -Z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ever noticed that funny little "KA 4PRINT" logo which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wer right hand corner of all your 4Print printouts?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you've noticed it, and c'mon, admit it, you always though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kind of cute.  Everyone thought it was cute, except perhap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ne fellow who ranted and raved about how amateurish it wa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o Version 4.1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 feed our ego by putting our symbol on every one of *his*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ous printouts.  Aw shucks, we didn't think we were being narciss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; our intent was to provide a "watermark" which would make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s more distinctive and clas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...  Enter 4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id a lot of soul searching when we generated the first 4Book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s and saw how useful they'd be for small, ad-hoc publi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orts such as "quickie" club or church newsletters and the lik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termark, however, seemed quite jarring in this context, es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lly considering it appeared on *every other* page of a 4Bo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4Book calls 4Print to do its printing, we couldn't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mark from only 4Book runs without doing some very sneaky prog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g stuff, so we decided, what the heck, we'll provide an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rid of the watermark in 4Print, and we'll let our users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y want to let the watermark print or not.  S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z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file, suppressing the watermark and bringing just a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tear to the eyes of the KA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User's Gui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is a new companion to 4Print which makes it easy to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ome booklets right out of your laser printer.  4Book rear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 pages in your document are printed by 4Prin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ets can be folded in half to form a 5�" by 8�" booklet, or 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alf and inserted into an IBM-style binder.  Booklets can be c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ized in dozens of ways, including cover styles, large title fo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ilerplate text, and even random quotes that print out diffe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bookle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ip: Please note that you MUST have 4Print version 4.0  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r later to use 4Book!  4Book WILL NOT WORK with any    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arlier version of 4Print!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4Book accompanies 4Print 4.1, it should have been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4Print.  If not, or if it was accidentally erased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4BOOK.EXE, 4BOOK.CFG, and SAYINGS.TXT files from the dis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ion disk to the directory which contains 4PRINT.EXE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User's Guide for detailed instruc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started with 4Book,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Book will display the first of seven screens of help info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creens contain usage instructions and a complete lis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User's Guide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's options.  Press &lt;PgUp&gt; and &lt;PgDn&gt; to move from one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, and press &lt;Esc&gt;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feel for what 4Book does, try creating a booklet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ext file.  To print the README.DOC file that com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distribution disk, for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book readme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&gt;4book readme.doc -d    if you're using a duplex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&gt;4book readme.doc -dj   if you're using a Desk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scan the file, and then pause and prompt you to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to print the booklet.  4Book will then call 4Print with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and any options you've specified.  Unless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printer (such as a IID or IIID) and have included the "-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n the command line, 4Print will print the front sid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and ask you to reinsert the paper into the paper tray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vers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is a pre-processor for 4Print.  4Book scans your doc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re the page breaks occur, and creates a tempo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ages of the document in the proper order fo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oklet.  4Book tells you how many pages the booklet will cont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uses to allow you to decide whether or not to continu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Y", 4Book will call 4Print with the name of the tempo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options which it does not recognize as 4Boo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ll 4Book to pass an option straight through to 4Prin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ing it with "--".  For example, "--m" will tell 4Print to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in manual mode before printing the revers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ay be passed to 4Book in three ways.  You may specify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 them on the 4Book command line, by setting an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alled "4BOOK", or by including them in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4Book Command Li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follow the 4Book command with th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, and any number of 4Book/4Print options (also know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witches") in any order.  Options must start with a dash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ash, and must be surrounded by spaces.  Options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 with a single dash or 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ook will process any options which it recognizes, and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else through to 4Print.  In addition, you may prefa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Print option with "--", and 4Book will pass it straigh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4Book doesn't "know" what a valid 4Print option is, it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 any errors.  It will, however, tell you what it is abo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to 4Print when it requests your permission to continu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the document.  If you notice any errors, press "N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the print job, and retyp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4Book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pecify any or all 4Book options in the DOS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(or in addition to) the 4Book command line.  4Boo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any information found in the "4BOOK"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f it were attached to the BEGINNING of the command lin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want to set the 4Book environment variable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f there are certain options that you always want to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ook.  For example, suppose you typed this command (or 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 your AUTOEXEC file) any time before you invoked 4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set 4book=-bc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re CANNOT be a space after the word "4book" o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als sign, and that there is a dash in the "-bcBook", ju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were on the 4Book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he above environment setting, any subsequent 4Book run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"Book" cover style (inside covers guarant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ook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ook will read options and boilerplate text from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s.  The default configuration file is 4BOOK.CF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ook will search for this file every time it is invoked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nding Files" below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ll 4Book to process additional configuration and boil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e files on the command line or in the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          Configuration options and boilerplate tex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documen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&lt;filename&gt;    Read additional options and boilerplat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nd boilerplate files provide you with a great 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lexibility in customizing the layout and appearanc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lets.  See "More About Configuration Files: Options and Boil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e Text" for detailed instructions on using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Book must be able to find the 4Print executable file, 4PRINT.EX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4Book tries to call 4Print, it first searche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f you are using DOS 3.3 or above, it then search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User's Guide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om which 4Book was executed.  Finally, it sear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contained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ook uses this same logic when trying to find configuration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#include" files or "#random" files.  See "More About Configu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Files: Options and Boilerplate Text"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Styles: The -B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sports a wealth of cover style options, allowing you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from which parts of the cover print to which fram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urround the bookle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Sty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ook has four basic cover styles as well as an option to sup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vers entirely.  Each style lets you specify a different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tion of inside and outside covers.  Use the diagram bel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which combination of inside and outside covers you ne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n select an option corresponding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</w:t>
      </w:r>
      <w:r>
        <w:rPr/>
        <w:t>Ŀ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� �����</w:t>
      </w:r>
      <w:r>
        <w:rPr/>
        <w:t>ͻ �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� �</w:t>
      </w:r>
      <w:r>
        <w:rPr/>
        <w:t>TITLE� �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ack    � � ON  � �    � front   � back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utside � �FRONT� �    � inside  � inside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� �     � �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� �����</w:t>
      </w:r>
      <w:r>
        <w:rPr/>
        <w:t>ͼ �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utside Cover        The Inside 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cBook     Front and back inside and outside covers guarante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cFacing   Front and back outside covers, front inside co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irst page of text starts on the right-hand sid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cCompact  Front and back outside covers 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cMin      Front outside cover 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c-        No covers.  The document is the entire 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"-bcBook" and "-bcFacing" will print odd-numbered pag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even-numbered pages on the left, as they would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ctual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specify a cover style, 4Book will print front and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side covers, and a front inside cover (same as "-bcFacing"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age of text will appear on the right-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tions                      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                                 � 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specifying which covers       � � ����� &lt;��� Hori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, 4Book allows you to change the     � � TITLE � �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ance of the covers, including frame    � � 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titles, and shadows, by using one     � �       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re of the following options:            � �       �&lt;��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cVanilla      Eliminates reversal of the back cover tit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cBareBack     Makes back cover (if present) completely blan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cNoFrame      Eliminates frames on front and back cov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cLines        Adds horizontal lines around large cover tit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cNoFooter     Eliminates duplication of footer line on co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cNoTitle      Eliminates large titles on both cov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cNoBackTitle  Eliminates large title on the back cover 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cNoShadow     Eliminates "shadow" effect on larg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Titles: The -BT Option (and More -BC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ment 4Book's many cover style options, 4Book also o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customization of how information on the cover should app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the text of the title, which is rendered in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nt" created from the extended ASCII line drawing character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select from various "special effects" to lend your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pizaz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Your Own Cover Tit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4Book uses the document's file name and extens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ver title.  The file name is printed on the first lin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extension on the second line.  You may specify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title using the "-bt" op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t"Line1//Line2//Line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can contain a maximum of nine letters,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in upper case.  If the title does not contain any spa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not enclose it in quotes (i.e. -btLine1//Line2//Line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ppress the printing of a title on the cover, use the "-b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thout specifying any title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t                        No tit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t 4BOOK                  Prints 4BOOK on line 1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wo blank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t"THIS IS//MY//BOOKLET"  Prints THIS IS on line 1, MY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, and BOOKLET on lin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User's Guide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ings and Special Effec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4Book prints front cover titles in solid blac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cover titles with a light shading.  You can change the sh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s used and create some fancy special effects by using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cVeryLight    Lightest shading on the front co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cLight        Light sha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cDark         Darker sha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cBlack        Front and back covers both use bl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cSunrise      Sunrise special effect on front co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cSunset       Sunset special effect on front co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cSunburst     Sunburst special effect on front co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cEclipse      Eclipse special effect on front co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cSunspots     Sunspots special effect on front co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cYecch        Special effect which we think looks ugly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y appeal to some people. &lt;gri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cBackwards    Front and back titles reversed horizont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cUpside-down  Front and back titles reversed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ver Contro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4Book scans the command line, environment variable and configu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files, it creates an 18-character cover control string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bc" options described above affects the contents of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positions in the string.  When all of the option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4Book uses the resulting cover control string to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of the booklet co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rectly specify the cover style and any number of cover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s by following "-bc" with the exact cover control st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In addition to shortening the command line, using the 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tring allows you to apply cover style variations to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ont or the back cover.  Otherwise, most specified vari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both the front and back co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nt    Back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</w:t>
      </w:r>
      <w:r>
        <w:rPr/>
        <w:t>Ŀ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34567891234567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----------------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  Option Description           Option Spec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Print front (back) cover?    Y or 1 for yes, N or 0 for n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 or 2 for yes+inside 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Print frame?                 Y for yes, N f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Print horizontal lines?      Y for yes, N f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Print footer text under      Y for yes, N for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tit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Print large title?           Y for yes, N f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Gray level of title          0  Very Light  5  Sunr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  Light       6  Sunbu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  Dark        7  Eclip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  Black       8  Sunsp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  Sunset      9  "Yec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Shadow on title?             Y for yes, N f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Reverse title horizontally?  Y for yes, N f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Reverse title vertically?    Y for yes, N f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ip: Printing a Cover Separately From the Text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re may be times when you'd like to print the cover separate-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y from the text.  For example, you may want to print the cover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n a different stock of paper.  You can do this with 4Book by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reaking the print job into two steps.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rst, print the booklet using the "-bc-" option to suppress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printing of a cover.  Next, tell 4Book to take its input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rom the "NUL" DOS device (which generates an immediate end-of-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), and specify a custom title and footer: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C&gt;4book nul -btMY//BOOKLET -bf"Copyright 1991"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Print will print a cover without any accompanying document.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(See "Footer Text and Page Numbering Styles" below for details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n specifying a footer text line.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 Text and Page Numbering Styles: The -BF and -B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everything else, 4Book has many options for specifying foo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ge numb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Tex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4Book prints the document's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ath titles and at the bottom of each page of text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 the footer line or the footer text, or specify the 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o be printed by using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User's Guide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f-        Footer line is entirely elimin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f         Footer text is blank; footer prints as a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rizontal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f"Text"   Footer text is 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ooter text you've specified does not contain any blan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enclose it in quotes (e.g. -bfProposal)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include double quotes in the text, enclose the foote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ingle quotes instead of double quotes (e.g. -bf'Special "S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e" Effec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ing Sty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ook has two different page numbering styles, and an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 the printing of page numbers.  You select the sty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specifying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n-      No page numbe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n1      Just the page number is prin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n2      "Page n" is printed, where n is the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keep in mind that page numbering works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footer text style.  If you've used the "-bf-"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liminate the footer line, page numbers are automatically el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ted also.  If you want page numbers without footer text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bf" option to eliminate the footer text without elimina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Page Number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urpose of printing page numbers, 4Book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 your document into four parts.  The first part is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age numbers.  This part might be a custom cover (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ook cover), followed by a credits page, for example. 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 is printed using lower-case Roman numerals as page numb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be the Table of Contents or the Preface.  The third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inted without page numbers.  This might be a series of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blank pages before the first page of Chapter 1.  Finall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of the document will be printed with decim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expanded page numbering, specify the "-bn" option,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tyle code (1 or 2), followed by one or more of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Number to be printed on first decimally numbered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1    Number of initial pages with no page numbe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man    Number of pages after initial pages with small Rom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era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2    Number of pages after Roman pages with no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rameter is a decimal number; any parameter may be omit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comma to hold its place (see example "-bn1,,,3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tart" parameter holds the decimal number whic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the first decimally numbered page, as determi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ne1", "Roman" and "None2" parameter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parate the "parts" of your document with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pages by preceding the "None1" and/or "None2" paramet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sh.  4Book will insert the specified number of form feed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ers into the document to force the desired page break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force a page which would have appeared o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None1" and "-None2" also have associated boilerplate tag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blank1" and ".blank2".  Any text following these tag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the blank pages created by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blank pages which are created by using "-None1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None2" will not contain a footer line, while blank pag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art of your documen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n2,10,2,2,1    Use "Page n" numbering style.  The first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s have no page numbers, followed by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use Roman numerals, followed by a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th no page number, followed by "Page 10"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Note that "Page 10" is actually the sixth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n1,,,3         The page number is just the number itself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three pages use Roman numerals.  Th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ing pages use decimal numbers,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n1,,,3,-1      Same as above, except that a blank p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erted between the last page that uses R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erals and the remainder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bout Configuration Files: Options and Boilerpla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's configuration files help you to both standardize and cust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earance of your booklets.  You standardize them by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hich you want to use for all (or most) of them, and cust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by including boilerplate text to be printed on the covers 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pages within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always searches for 4BOOK.CFG before any additional configu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and boilerplate files.  Options contained in additional conf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ation files are *added* to those contained in 4BOOK.CFG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ilerplate files are *substituted* for any boilerplate text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4BOOK.CFG.  To avoid confusion as to which configuration files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User's Guide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processed, 4Book will display the name of any and all configu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files which it has read after scanning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ook Op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s may contain both 4Book and 4Print op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lines must start with ".options", followed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 the options themselves.  A configuration file may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any number of option lines, and they may appea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ptions -bcBook -btMY//BOOK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period in ".options" MUST be in colum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ilerplate Tex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dd text to your document by including one or mo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ook's boilerplate commands in a configuration file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page(s) on which to print the text, and its loc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 on Which to Print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ront         Front outside c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side        Front inside c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ack inside   Back inside c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ack          Back outside c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lank         Any blank pages after last page of doc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lank1        Any blank pages created by using "-None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 in the "-bn"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lank2        Any blank pages created by using "-None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 in the "-bn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Expanded Page Numbering" for an explanation of the "-None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"-None2" parameters to the "-bn" page numbering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ing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         Center text block in available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center     Center text block horizontally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center    Center text block vertically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         Print text block flush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        Print text block at bottom of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right   Print text block in bottom right cor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         Consider text as a block, and position it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on the length of the longe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sitioning instruction must be typed on the same lin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t command" to which it relates.  Any other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ignored, so make sure that the boilerplate text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on the line *following* the dot command.  Everything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"." is considered part of the boilerpla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entering has been requested, 4Book will center each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ndividually.  Use the "block" positioning instruction to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ook to consider the text as a block, and center it based up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the longest line in the block.  This applies to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ed tex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ilerplate lines are simple text, except for the following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filename&gt;   Take text from &lt;filename&gt;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inu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random &lt;filename&gt;    Choose text randomly from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#include" directive tells 4Book to simply insert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pecified file into the document before printing the rem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of the boilerplate text, if any.  The "#random" directive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Book to insert a *single* block of text from the specified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blocks are separated by a line which contains a perio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one.  The last text block in the file need not be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eriod delimi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ver play leapfrog with a unicor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nkn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a year in therapy, my psychiatrist said to 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aybe life isn't for everyone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Larry Br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I'm caught between two evil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take the one I never tr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ae 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of a 4Book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options -bcBook -bcNo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options -btMY//BOOK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ront c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York, NY  100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inside c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random SAYINGS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blank pages, top c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 Notes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User's Guide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oklet printed using a configuration file containing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would print our company name and address on the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, centered in the space beneath the title.  It woul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text block, chosen at random from a file named SAYINGS.T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inside front cover, and "----- Notes -----" center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any blank pages which follow the last page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ip: When you use either "center" or "left center", the text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ay *appear* to be below the center of the page.  You can   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mpensate for this optical illusion by adding several blank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ines after the text.  4Book will include these blank lines 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s part of the centered text block, resulting in the actual 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ext being shifted upwards.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ip: 4Book ignores any "dot commands" which it does not     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cognize.  This allows you to insert comments in a config- 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uration file by preceding them with something like ".." or  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.rem".  Everything which follows will be ignored, up to    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next dot command.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ing Default Configuration Files: The -NOCFG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the situation: You have created a 4BOOK.CFG file and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somewhere in your DOS path so that 4Book will always process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for the booklet you now want to print, you don'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y of the options or boilerplate text contained in 4BOOK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vent 4Book from processing 4BOOK.CFG, you can either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OOK.CFG to something else, move it to a directory not in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, or use the "-nocfg"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4Book sees the "-nocfg" option, it removes any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the command line which it has constructed as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.  Since 4BOOK.CFG and any configuration fil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4BOOK" environment variable are treated as if they were 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hed to the *beginning* of the command line, the "-nocfg"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event default configuration files from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other hand, configuration files which *follow* the "-nocf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*will* be processed.  This lets you specify exactl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, if any, 4Book sh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arify all of this, let's look at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enario:  4BOOK.CFG is in the current directory or in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, and you don't want to use it for this 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:  C&gt;4print &lt;filename&gt; -no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enario:  You're working on a network, and 4BOOK.CFG i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contained in everyone's DOS path.  You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a configuration file called MYOPTS.CFG, contai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g options that only you use, specifi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BOOK environment variable.  For this booklet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use a configuration file, called SPECIAL.CF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is contained in the current directory,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two default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:  C&gt;4print &lt;filename&gt; -nocfg +specia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3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enario:  Same as Example 2 above, but you only want 4Book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regard 4BOOK.CFG, while still processing the co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ation file contained in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MYOPTS.CFG).  To do this, you add MYOPTS.CFG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line *after* "-no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:  C&gt;4print &lt;filename&gt; -nocfg +myopts.cfg +specia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you can see from Example 3, you can use "-nocfg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"clean the slate", and then specify which co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ation files you want 4Book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4Book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4Book/4Print options should always be used if they app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4     Tell 4Print that you're using A4 size (European) 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j     Specify that you're using a DeskJe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      Specify that you're using a duplex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      Tell 4Print to ignore EOF characters in your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consider using other 4Print options with 4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      Take paper from the lower t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u     Print the front side using the lower tray, and the rever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de using the upper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User's Guide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      Put the printer into manual mode before printing the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e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[#]   Print line numbers before each line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      Re-direct 4Print's output to a device other than P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ab#   Convert tab characters to the specified number of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     Bypass 4Print's prom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c     Vertically compress the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e     Vertically expand the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x#     Print the specified number of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w     Zap the "KA 4PRINT" water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#n     Use the specified soft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[      Tell 4Print to process the following font selec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4Print options may be useful in certain circumstances.  So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undesirable results.  Please refer to the 4Print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tailed explanation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mainder of this section, we'll describe certain opt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consider using with 4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in Reverse Page Order: the -R and -RF Switch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Print and 4Book now have advanced paper handling featur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you to obtain perfectly collated, double-sided printo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manually shuffling any pages, even on non-duple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entitled "Advanced Paper Handling Features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using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"Squash" the Font!: the -SQ-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our goals in creating 4Book was to make it easy to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that could be cut in half and placed into an IBM-style 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binder.  To prevent the punched holes from overlap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, 4Book uses a left indent of 6 spaces.  In order to fit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n a line, 4Book uses a "squashed" font, which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s the amount of space between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document doesn't contain any lines which exceed 74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, you may reclaim this space by using the "-sq-" option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4Book not to use the squash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ip: The shareware soft fonts included with 4Print are      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signed to be squashed.  See README.DOC for details.      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ex Printing: the -D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duplex printer, such as the HP IID or IIID,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-d" option, 4Print will print both sides of the booklet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pass by telling the duplex printer to print on both sid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re would never be any reason *not* to use duplex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probably want to include the "-d" option in either the 4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, or in your 4Book configuration file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*do not* need to specify the duplex option to 4Book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ready included in the 4Prin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ttended Operation: the -BU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canning the input file, 4Book prompts you to confir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continue.  If you'd like to bypass this prompt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bu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4Book's "-bu" option is *not* the same as 4Prin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u" option, which tells 4Print not to pause between prin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side and printing the bac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ip: For completely unattended operation on a non-duplex    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inter, add "-bu --u --m" to the 4Book command line.  This 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mbination of options avoids all 4Book and 4Print prompts  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nd puts your printer in manual mode for the reverse side.  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ee "Tricky Tip" in the "Unattended Mode: The -U Switch"    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ection in Chapter Five of the 4Print User's Guide for a way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o use the unattended mode and still print both sides using 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cassette feeder.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ing End-Of-File Characters: the -Z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contains a Ctrl-Z character (Hex 1A or Decimal 26), 4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s the file to end just before this character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Ctrl-Z was used in the CP/M operating system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end-of-file), and many MS-DOS programs still manipula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ASCII files won't contain Ctrl-Z characters which mean an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other than EOF, but for those few pesky ones which do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-z"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User's Guide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4book myfile 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will be printed to its full DOS file length.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Z characters in the file will be printed a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4Book seems to be printing only part of your document, tr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-z" option.  It almost certainly won't hurt (althoug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see some garbage at the end of your printout), and it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your whole documen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rouble-Shoo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should be considered as an adjunct to "Appendix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ing Guide" in the main 4Print User's Guide.  I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common problems our users have encountered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uggested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During the scan pass I received an Error 204.  What causes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Error 204 is a memory overflow.  4Print's internal buff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approximately 8,000 bytes of data at a time.  If,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ing, 4Print overflows this buffer, this err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ee if you have 160k of free memory on your system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.  If so, check the document that you are using.  Som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handle blank lines by filling them with 8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lanks.  Either delete these lines or replace them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riage return/line feed comb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I was printing to a file with the "-o" option when I receiv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06 message.  What went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You did not have enough disk space to complete the proces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inting to a floppy disk, use a new one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ting to a hard disk, check the 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you use the "-r" or "-rf" options, type SET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nd check to see if you have environment variables TEMP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rouble-Shooting Guide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DIR specified.  4Print uses these variables to determin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ce its temporary files.  It is possible that your 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specifies a RAM disk of limited size which is overf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; the solution is to type "SET 4TEMP=." at the DOS prompt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line to your AUTOEXEC.BAT) to explicitly tell 4Pri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its temporary files in your defaul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I use 4Print while in DESQview.  Every time I 4Print,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is out of order and I wind up with an extra she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  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Please see "Appendix H: Using 4Print with DESQvie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I have an HP IIISi printer with PostScript mode as the defaul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nding the software string to switch to the PCL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I try 4Print but nothing comes out of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Check the string that enables the specified language. 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tring make sure there is a blank space,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 character &lt;L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ork users with queues for PostScript and PCL langu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the Network Supervisor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PRINT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ring enabling the PCL printer language, add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nd line feed character &lt;L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en I use 4Print with my HP-compatible printer, one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vertical bands appear on the output, obscur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Some HP-compatibles have trouble interpreting certain PCL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.  This particular problem happens because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handle graphic commands accurately.  Try 4Print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fn" or "-f=" option.  (See "Frame Styles" in Chapter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4Print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On my HP-compatible, the text fits within the frame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Your printer does not have an internal landscape lin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.  You must either use a cartridge with a landscap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font, or download the Letter Gothic font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.  See "Fonts and Control Codes" in Chapter Si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Print User's Guide, and refer to README.DOC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to download the included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Using 4Print on my HP-compatible with the default settings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to overflow past th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Your printer cannot handle Horizontal Motion Index (HMI)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We have added a switch "-HMI-" to bypass HMI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This will give you the same output as the "-PR"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ll properly wrap lines of more than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Using my HP-compatible, the bottom of my even page outp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the 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margins of your printer are smaller than those of the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.  Try the "-VC" command line option to com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size of the 4Print page.  Refer to the "Vertical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on" section in Chapter Five of the 4Print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lways, if you are experiencing a problem with 4Print, call u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12-242-1790, Mondays through Fridays, between the hours of 10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PM Eastern time, leave a message in our support forum on CompuSer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VENB Section 3, or on The Consultant BBS at 1-718-837-32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rouble-Shooting Guide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4Print With Legal Siz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as designed to print on letter size or A4 paper. Howev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illing to do without the frame which 4Print normally dra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your text, you can use legal size (8.5" x 14") paper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306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4Print scans your document, it counts the characters in each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of characters in a line exceed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printed in the column (based upon the specified combi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he number of columns, the font size to be used, and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the font will be "squashed"), 4Print will either "wrap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s onto the next line (the default) or truncate them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used the "-t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ell 4Print that you are using a proportional font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pr" option, 4Print is smart enough to realize that it can't de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 how many characters will fit on each line, and will simply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characters as the line contains.  This is the feature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"fake out" 4Print into printing to the end of a legal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still thinks that the page is 11 inches long, and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the frame and the "KA 4PRINT" watermark where it always do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avoid obscuring your text, you must turn off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, using the "-f0" and "-zw" option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page header will still be printe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centered on an 11 inch long page.  You may want to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 the header, or use a custom header that is left-pad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look at some examples.  Each of these 4Print command lin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ach line in the document to the end of the line (i.e.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character appears).  Characters which would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"wrapped" onto the next line will now be trunca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will be suppressed, as will the "KA 4PRINT" water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widefile -pr -f0 -z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up to 221 characters on each line, using 4Print's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rinter font (16.67 character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widefile -pr -f0 -zw -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up to 306 characters on each line, using 4Print's tiny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3 character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widefile -pr -f0 -zw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up to 221 characters on each line, using 4Print's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rinter font.  Suppress the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widefile -pr -f0 -zw -h"                  WIDE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above, but using a custom header which is left-p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lank spaces to center the header on a 14" lo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that the paper size setting of your printer is not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's control.  None of these commands will set up your pri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different size of paper.  You *must* tell your printer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it is printing on is 14" long.  You do this either by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-size paper tray, or by changing the menu setting for pape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efault of LETTER to LEGAL.  Consult your printer manua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know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set the proper paper size, a paper jam will res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4Print with Legal Size Paper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4Print With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using 4Print in DESQview may encounter a problem with an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that causes havoc with the 4Print reverse sid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tch, reprinted here with permission from Quarterde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deck Technical Note by Stan Young - Patching the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Contention driver to remove the automatic formfe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: One of the features of DESQview 2.+ is the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 printer contention.  What this means is that if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indow outputting something to the printer and then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accidentally start a print to the same 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Printer Contention will step in and interrupt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until the first has finished. Some users will want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on, others will find it not too useful.  However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it on, you may notice that you sometimes get extra for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s.  This is because Printer Contention tries to be sur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that has done a print has moved the printer to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orm before allowing another print to occur.  Otherwis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end up with the second print starting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page of the previous print.  Therefore, Printer Cont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a formfeed to be sure the printer is a top of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many programs do not close out the printer in a wa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ention can detect that the printer is a top of for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d up with a lot of blank, ejected sheets when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Printer Contention.  Eventually, we may offer some so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allow the users to select the formfeed option or no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present, it is possible to patch the driver to eli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f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make sure you have a PATH set to your DEBUG.COM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art of your DOS files and is usually located in your DOS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.  Switch to the DESQview directory and type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DEBUG and load the DESQview Printer Contention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DV&gt;debug rmgrdv.d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loading, DEBUG returns a minus sign (-) as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we will find the spot where the Printer Contention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s the formfeed.  Type in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0 1000 50 b8 0c 00        &lt;--- Hi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will display something like the following.  The par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as xxxx will be some hex number that we are not conce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.  The number after the colon is the one we are concer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or may not be the "03E2" figure that is shown below.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is returned on your machine after the colon on your mach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to use.  If no such number is returned and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"-" prompt, you probably entered something in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tly (type q to quit and start agai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xxx:03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following.  If the number your machine return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n was different than 03E2, substitute the number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t says 03e2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e03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et a display similar to the one below except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aused after the "50." and will be waiting for input.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"EB" and hit the space bar.  Debug will then tab ov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"B8" and again pause for input.  Type in "0A" and h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13C:03E2  50.EB   B8.0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       ^   &lt;--Type hex numbers starting at car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-" prompt will be returned by Debug.  Type "w" to write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will indicate that it is writing ou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xxx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q" to quit out of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et the DOS prompt and you are done.  Now restart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should not get extra form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4Print with DESQview   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Life 4Book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of using 4Book to create a neighborhood associ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elephone book was provided by Ron VanAbrahams, who also contri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ed most of the sayings in the SAYINGS.TXT file inclu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4.1 package.  Many thanks to Ron for all hi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is application note assumes you are not a novice co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er user and have a fair understanding of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bout 80 members of our Village Association.  W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tionally published a listing of each neighbor's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as well as emergency contact and other vital informati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pdated several times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a computer-based application even before 4Book came alo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required a lot of single-sheet feeding into the LaserJ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tapling and folding in order to make a convenient-sized te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book.  4Book simplifies the process, and produces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active book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database was initially developed in WordPerfect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WP") as a "mail-merge" application, we simply made some adap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to that process to utilize 4Book's superior booklet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and pape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(the "secondary" file) is merged with a file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mary" file) to produce the desired layout.  Because 4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that its input be in ASCII format, while WP files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ormat, we "print" using the DOS Text printer driv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pplied on your WP printer driver diskettes (see your WP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).  Note:  This printer must be set up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 the mail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following the merge operation--do not F7(Save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-press Shift-F7(Print), S(Select).  Highlight the DOS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nd press E(Edit) then P(Port) then O(Other).  Now typ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ASCII file you'll use with 4BOOK (w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.TXT) and press Enter.  Now, press F7(Exit) success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return to the merged document.  Be sure to S(Select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ext Printer as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when you print the merge file, the output will be sen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e ASCII file on your default directory.  Exit WP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(Sav)ing.  (Remember: Restore all the options you changed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F7(Print) before you try to use WP again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use a configuration file that sets up 4Book to make a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 and enters other information we always want to be includ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iler-plate file is an ASCII file called FRIENDS.CFG.  (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disable 4BOOK.CFG with the -nocfg option if it contain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anted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what's in FRIENDS.CF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S.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options -bcBook -bcNoFooter -bcSunrise -bt"OUR//NEIGHBO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ront bottom center b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DEN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do not dis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directory i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LUSIV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resid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R NICE VIL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ack inside center block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lease forward additions,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pdates and corrections to: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The Folk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1234 Mugwump Circle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49'er City, CA 44444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(123)456-7890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lank pages, top center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</w:t>
      </w:r>
      <w:r>
        <w:rPr/>
        <w:t>Not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ll 4Book from a batch file so that command line entr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correct.  Using DOS variables in the batch file, w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 number of copies to print and other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Life 4Book Example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ook friends.txt +friends.cfg %1 %2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 calls 4Book, which opens FRIENDS.TXT and prints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looking Village Association Telephone Book, anyw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ure, there are a lot of steps, but they are really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-forward once you've done them.  This approach combin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of WordPerfect's mail merge feature, and its excellent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ing capabilities, with the slick booklet printing featur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Print and 4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n VanAbrah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76414,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J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Shell and 4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Shell is a Microsoft Windows application written by ZPay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hich will control and operate 4Print and 4Book under 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an easy-to-use menu interface familiar to Windows user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rdered the 4Print Windows Version from Korenthal Associat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separate documentation for 4Shell.  You can also order 4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parate product from either Korenthal Associates or ZPay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 Please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Script is a PostScript version of 4Print/4Book currently under dev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ment at Korenthal Associates.  We are planning to offer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to 4Print customers who wish to use 4Script on their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  Please call for availability an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Shell and 4Script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