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ence.nov  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d B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our  engineering  machine  shop in Tempe,  Arizona,  most  of 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ing  is  done using drawings created in AutoCAD. But  if  a  jo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 in  with  only  paper drawings  or  sketches  supplied 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,  we create an AutoCAD drawing containing the features to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d.  (This  has  the  added benefit  of  allowing  a  check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the customer's part drawing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utoCAD  and AutoLISP, we have developed a  method  to  quick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an  ASCII  file containing the  x,y,z  coordinates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ing instructions required by our CNC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polylines to prepare a drawing for CNC code generation 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can  edit  individual vertices without changing  the  starting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 point,  which  determine direction of  tool  travel.  Thi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 important  in machining. Also, since  polylines  cannot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 unless  they are dimensionally correct, the  tool 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 be qual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3D surfaces, we use 3Dpolys as well as meshes and  rulesurf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 to 3Dpolys. To handle pockets and obstructions, we u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  command  and convert the hatch entity to polylines.  To  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 engraving work, we use a routine that reads the SHP fil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s the text as poly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hose these relatively basic methods because the drawings 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are created in various versions of AutoCAD, as well as other 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outputting IGES files. We needed quick editing  methods_th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NC equipment we use can calculate the proper tool path giv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 part dimension coordinates and the cutter  diameter. 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and  exit  points of the tool are  required  for  this  "cu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."  For  this,  we  insert  exploded  blocks  (which 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s)  and  attach  them  to  the  polyline  defining  the  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we  offset  the polyline in the  proper  direction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a tool path for a specific cutter's di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lyline  is  usually  "moved" to the  proper  elevation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 and  additional copies at other elevations can  be  us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multiple cutter p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LISP  routine  MILLNC.LSP (Listing 1), used  to  extrac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   data   and  export  it  to  an  ASCII   file,   is   fai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. It do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ens a file for either writing or app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ompts for selection of a base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lows polyline selection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mpts for additional data required by the CNC machin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ads the data contained in the selected poly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rites the x,y,z data and the proper CNC codes t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loses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o the x,y,z coordinates, the CNC code must also  con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G-codes, feeds, tool diameter, tool offsets, spindle  RP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ther special codes such as Coolant = On, etc. Some of this 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ssimilated  at the time the polyline is selected by  read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ame and the z data. The balance of the required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by the AutoLIS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uch  of this information as is practical is  retained  in  glob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to  speed up the selection of  additional  polylines 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the drawing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NC.LSP also prompts for a base point to be used as an x,y,z  0,0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coordinates because the base must match the logical base po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used on the mill. Usually the "back jaw," or stationary jaw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ll vise, is "Y = 0.0," and a "stop" placed to the left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 vise is "X 0.0." The "Z = 0.0" is determined by the machinist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time  and is usually the top of the part. In  some  cases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nter" of a part will be 0,0,0, requiring the ability to select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drawing as a base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  vertices of a polyline record in  the  AutoCAD 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a  good understanding of the information contained  in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AutoCAD Reference Manual is a bit cryptic, but between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ing at the records of the polylines, they can be figu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of a rulesurf to a polyline that can be used as a  to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t SurfTab1 (line spacing) to match the required  cutter  off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urfTab1 = ((shortest end of the rulesu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the cutter diameter (minus some overlap))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ing AutoLISP, read the vertices of the rulesurf and  trace 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with a polyline defining the new path. (You have to  chang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vertic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so  using AutoLISP, calculate the z offset of the  new  poly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path.  Usually  this  is to accommodate a ball-end  mill  kin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er. (Most CNC controls do not allow for cutter compensatio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axi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of a mesh to a 3Dpoly is much the same as convert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urf, and the setting of SurfTab2 also comes in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ing is used to obtain a tool path for "pocket" milling as wel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 path around obstructions. Reading the information in the  h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 (which  is a block) requires stepping through  the  block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 at  a time and saving the starting and ending  points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  lines  in  a  list or a file. This data can  then  be  us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draw the polyline and obtain the proper tool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 a hatch to use in making a tool path requires the  plac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"dummy line" between the objects to be hatched and  the 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0  point.  Include  this line as one of  the  objects  selected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ing. This will cause the hatch lines to begin at the edge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rather than somewhere out in the middle (which makes a crazy to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).  Use "user" hatch, with the line spacing the equivalent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ol off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eculiarity  of hatching is caused by the fact  that  the  h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 starts  about  halfway  between the  extremes  of  the  obj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By  placing  a dummy line in  the  proper  orientation  (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 from the hatch pattern), the hatch array will  start  half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dummy  line  and the farthest  point  from  0,0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use two different methods to verify a tool path. One method i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asure" the polyline with a block created from a circle represe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diameter. (By setting the "measure" amount to the  resol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,  a  visual confirmation of the metal that will be  removed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) Another method is to change the polyline width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diameter  and turn on fill. (This only works when  the 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enter of the tool p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developed  several routines to facilitate  changing  objects 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s and editing polylines. Most of these are simple menu macro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are full-fledged LISP routines. By using simple  polyline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 tool  paths,  numerous  AutoCAD commands  can  be  us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,  measure, and edit the tool path before  extraction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other  than  a simple change is required  to  a  part 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d, make the change to the AutoCAD drawing, and rerun as mu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NC program as needed. This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accuracy of the CNC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methods have been adequate thus far, and at present there's 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a more sophisticated package. So far, we have seen no benef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using AME for CNC code extraction since all the data  required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polyline vertices.  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Batson is president of Batson Tool Corp. Engineering Machine  Sh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mpe, Ari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nce.nov  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LOCK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J. Viell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LOCK  is  a graphic clock for AutoCAD users who don't  like  to 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time displayed only in a numeric format. (It's also  for  c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rs who don't want the boss to catch them looking up at the c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eing loaded, the user can type "gc" at any time to displa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 First the program looks at the variables VIEWSIZE and  VIEWC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use VIEWCTR as the center point of the clock and VIEWSIZE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 factor for the clock face. The clock face will always fill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no  matter what the zoom factor is. ANGBASE  and  ANGDIR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so  the angle of rotation is clockwise from 12  o'clock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cleared using grclear and points p1 through p41 are us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face of the clock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 the  grdraw  function.  The current  time  is  then  accessed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 from the CDATE variable. A little trigonometry is us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location of the minute and hour hands, and they are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's  Note: This clock is such a nice idea I could not resis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 to  expand  on  it just a little.  The  clock  was  origi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to  be a static representation of the current  time  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as  invoked. However, by using the grread function  and 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option,  the time displayed on the clock is  now  updated  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In addition to the sweep second hand, a digital clock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menu area for those who have lost the ability to decip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x  structure of analog time displays. As  in  the  orig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pressing  any key or the mouse button will  exit  the  c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Any movement of the crosshairs will also hal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 J.  Viellieux  is  a  CAD  operator  and  programmer  at  Ner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and  Manufacturing in Neenah, Wis. He can be  rea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7 Country Ln., Neenah, WI 54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nce.nov   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uto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 Access,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eif Eri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discussed  last month, entity access is the  process  of  find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,  deleting,  and creating entities in AutoCAD.  Entitie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you  draw inside the AutoCAD editor, such as  text,  poi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lines, circ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ities in AutoCAD have a unique entity name, but the name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.  While  in  the drawing editor, the entity  name  will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 but if you exit and re-enter the editor an entity's name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This is why entity handles are provided. They will not 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raw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next function may be used to determine an entity name. It 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ptional argument. If the argument is absent, the first entity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is returned. Otherwise, if a valid entity name is give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the next entity name in the draw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get  returns an association list description when given  an  ent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t lists every characteristic (such as layer,  color,  def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etc.) of the entity and uses DXF code numbers to organiz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to entity characteristics. An entity with extended data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by entget if the application name is provided as the  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del will delete an existing entity or restore a deleted entity.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ovide the entity name as an argument to entdel. Entlast re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ntity name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next and entlast return an entity name do not allow you to sel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entity  from  the screen. Entsel is  used  to  graph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n  entity and return its entity name. In  fact,  entsel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he  point at which the entity was selected. Figure 1  is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process/output (IPO) diagram for ent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el  has  one  optional argument that is a  prompt  message,  a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displayed before waiting for inp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entsel "\nSelect an entity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ity: {pick an ent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ity name: 6000001a&gt; (0.769688 0.726378 0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lement of the list is the entity name, and the second i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representing the point picked. To get the entity list, you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 the  first  argument (entity name) from the  list  returned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el.  The  car function returns the first element in  a  list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setq enpt (entsel "\nSelect an entity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ity: {pick an ent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ity name: 6000001a&gt; (0.769688 0.726378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setq en (car enp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 name: 600000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entget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1 . &lt;Entity name: 6000001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. "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 0.0 0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 1.0 1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0 0.0 0.0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horthand  way  to write the code if you do not need  to  sav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entget (car (entsel "\nSelect an entity: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ity: {pick an ent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1 . &lt;Entity name: 6000001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. "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 0.0 0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 1.0 1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0 0.0 0.0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lways remove the entity name from the list returned by  ents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 didn't  Autodesk design entsel to just return  the  entity  n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some AutoCAD commands require more than just an entity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when you use the Trim command, AutoCAD prompts  you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ing  edge(s)  and  then the object to trim. If you  reply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to  trim  with just an entity name,  the  Trim  command  qu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rforming the trim. Without a coordinate, Trim does not 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ide of the cutting edge to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sel list can be used as input to editing commands. If you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n AutoCAD command via the command function, the safest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object is to use an entsel list. Using only a  coordin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lect a nearby objec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types of entities in AutoCAD: simple  and  complex.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ntity is the most common and returns a full entity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one  entget. A complex entity includes polylines,  inserts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 and blocks. A complex entity requires two or more  ent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ong with two or more entgets to fully describe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olyline  is a complex entity and starts with a  "POLYLINE"  ent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e  overall  characteristics of the polyline  defined 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LYLINE"  entity.  Next,  two  or  more  "VERTEX"  entities   def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 points for the polyline. Additional vertices may be  ad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polyline if the polyline was fitted or splined. A polyline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sert entity always ends with a "SEQEND" entity. This  allows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  program  to  determine when it has reached the  end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nt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: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-width is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/Close/Halfwidth/Length/Undo/Width/&lt;Endpoint of line&gt;: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/Close/Halfwidth/Length/Undo/Width/&lt;Endpoint of lin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setq en (entla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 name:600000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entget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1 . &lt;Entity name:6000001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. "POLY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6 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 0.0 0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0 0.0 0.0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2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3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4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5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setq en (entnext 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 name:600000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entget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1 . &lt;Entity name:600000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. "VER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 0.0 0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2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2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3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4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setq en (entnext 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 name:6000004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entget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1 , &lt;Entity name:6000004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. "VERT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 1.0 1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2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 .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2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3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4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setq en (entnext 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 name:60000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entget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1 . &lt;Entity name:6000006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. "SEQ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 . &lt;Entity name:6000001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sert entity with attributes will have multiple entities.  Fir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have an "INSERT" name to define name, location, and  sc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attributes (if defined in the block with at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. The last attribute is followed by a SEQEN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pick a complex entity with entsel, it  returns  the  ent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's  name, not the portion of the entity picked. For a  polyl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pick anywhere on the polyline, the polyline  entity  nam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 not the vertex selected. For a block, the insert entity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and not the line, arc, or other entity you selected with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ntsel  function  addresses these problems. When  you  select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ntity, it returns an entity name and coordinate list just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el.  If you select a complex entity, the component entity nam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 along with other information. If you select a polyline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 name  of the vertex before the select point is  returned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 you pick the fourth segment of a  polyline,  the  fou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 entity  name  is  returned. Figure 2 is  an  IPO  diagram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elect a block reference (insert entity), the entity  nam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ty  within the block is returned. In addition to  the  ent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and pick point, two other pieces of information for  block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(except  for attributes). The third element is  a  model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 transformation  matrix. It is used to convert  from  the 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(relative to the block insertion point) to the  WCS  (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urth element of the nentsel list is a list of containing 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 names.  The  containing block entity  names  starts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most  block first and outermost block last. For example,  sup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an entity inside block C (&lt;Entity name:40000163&gt;), which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s in block B (&lt;Entity name:40000220&gt;), which is in turn in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&lt;Entity name:600001ba&gt;), which is in the current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(nentsel "\nSelect an entity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ity: {pick an ent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ity name:40000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.26927 3,26512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.0 0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.0 1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.0 0.0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.97671 4.15295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Entity name:40000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ity name:40000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ity name:600001b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 this month is blkpath (block path).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ty type selected and the block that contains it. It also l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s  of  any containing blocks from  the  inner-  to  outer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The AutoLISP source code for blkpath is in List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rst checks if the entity selected is within a block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 nentsel  will  return a list of only  two  elements  (just 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el).  If the entity is an attribute in a block, it only return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element list, so its path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the  entity  type  is  extracted  and  displayed.  The  lis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blocks is extracted from nlist and placed in blklist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element  of blklist is extracted, and the block name  is 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kname)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a loop, the next block entity name is extracted from  blk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ock  name  is extracted and displayed until  blklist  is  emp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month  I started a description of entity access.  The 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 allow  sequential access to entities in your  drawing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 you  have seen entsel and nentsel used to directly  selec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 to  be checked. Next month we will  investigate  function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create new entities. If you have any comments or ques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an  be  reached  through CADENCE  magazine  or  on  CompuServe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77,365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f  Eriksen is president of Discovery Systems, an  AutoCAD  tra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ing firm in Irvine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returned by ents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returned if nentsel selects a cir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returned if nentsel selects a circle within a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What  is different in what is returned by entsel  and  nents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olyline is pick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ntsel  returns a list with two elements. The first is the 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. The second element is the 3D point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For  simple  entities, such as circles, the same list as  entsel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If an entity, such as a circle, is selected within a block, a  fo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 list is returned. The first element of the returned  lis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ty name of the circle. Entsel, on the other hand, would 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entity name of the insert entity. The second element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picked. The third is a transformation matrix. It allow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anslate  coordinates  to WCS. The fourth element is  a  lis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ock ent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Entsel returns the polyline entity name. Nentsel returns the  vert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selected point on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.cad.nov  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eorg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valuable thing you should have learned in working in  3D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ortance of controlling the User Coordinate System (UC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"point and shoot" with just about any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 UCS  constantly  places you in  2D,  anywhere  in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 the icon is anything but easy. I always know which way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he  x or y arrow to point, but even now, when I issue  the  U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and  do  a rotate around x or y, it usually  goes  the  wr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 3D in AutoCAD should be visual and intuitive. You should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think about rotating y around x. You should be able to hit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and move the icon around in the direction you want it to  go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not  the right direction, keep hitting the key,  and  the  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turn int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the  beauty  and simplicity of AutoLISP.  Because  of  my 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  in  getting  the UCS icon arrows to go  the  direction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,  I  wrote a simple AutoLISP program. It should save  you 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avation and fru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years while working in 3D, I noticed that once the  UCS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n my model in a given plane, most of my shifting of the UCS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 90  degrees at a time. A good example of this was  in 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's article on dimensioning in 3D. You learned that the entity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imensioning had to be parallel to your current UCS. The  easi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to do that was to use UCS Entity, which forced your  current  U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.  But you had no control over the direction of the  x 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times  you needed to simply rotate the x arrow in  the  posi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you were dimensioning so your dimension text would  prop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ing is only one example of how much of your UCS alignmen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90-degree  angles  to where you  currently  are.  Therefore,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 program quickly and visually rotates the UCS counterclockw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 degrees at a time either vertically or horizontally. Just press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y to tell it which arrow you want to point, then press  the 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and the x or y arrow will rotate 90 degrees. Each time you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ace  bar,  the arrow will rotate another 90  degrees.  Thus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space bar two or three times, you have the x or y  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 the  way you want it to. This is certainly a  lot  easier 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ull-down menus or even typing in the UCS command. It's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intuitive to say you want to move the x arrow than  to  ind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rotate around z even though the latter is techn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the program, first type the following code into  an  ordin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using any text editor (e.g., EDLIN). You may also use a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but remember to save it as a DOS text file (ASCII), not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processin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all the program Z since you are changing the direction of  z. 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by typing the letter Z and hitting &lt;Enter&gt; or  the 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You can call the program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call the program Z, put it in a file called Z.LSP.  (Actu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probably want to place it in the ACAD.LSP file, but more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ter.) Once you have created the file and typed in the 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must  be  loaded each time you enter the drawing  editor.  A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"Z"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load  the  AutoLISP file. Now when you  want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type  Z &lt;Enter&gt;, and the program will  begin.  (Actually,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use the space bar instead of &lt;Enter&gt; because it's  clos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one h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eferred  method of loading the program would be to append  i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urrent  ACAD.LSP file in your \ACAD directory. If  one  does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 you  may create it. If it does exist, make certain  you 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or replace it. It's generally there for a reason.  Almost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-party  software  uses an ACAD.LSP file in some  manner.  If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one, then go to the end of the file and begin typing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t the end. The advantage of this is that the ACAD.LSP fil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automatically loaded each time you enter the  drawing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if  your AutoLISP programs are in the ACAD.LSP  file,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load them ever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most effectively, I like to set the Ucsicon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Ucsic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place  the UCS icon right on your  object  each  tim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used. It's much easier to see the direction the arrow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f they are sitting on the mod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igure 1 there are a series of lines that have been drawn in  pl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At  the  end of the line you want to turn the line  up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z direction. Now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ks you to select the point of origin or &lt;Enter&gt;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point. (For each &lt;Enter&gt; it's easier to press the space  bar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UCS icon snaps immediately to the endpoint of the l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as the last point entered (Figure 1). If the Ortho is on,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only able to stay on the current plane. I like to keep  Ortho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'm using this program since it is designed to rotate the UCS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degree increments. The Ortho command helps me visualize which way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without getting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X and then continue to press the space bar. Notice how the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rotates  counterclockwise in one direction (Figure 2).  If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, which stands for toggle, it remembers that you are still in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Now each time you press the space bar, it reverses the x and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otates  around  the opposite plane. Play  with  the  program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X, Y, and T, and continue to press the space bar until the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  arrows  are pointing up as in Figure 2. Once  the  arrow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 way you want them to, 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  S. This stands for stop and exits you from the  program.  Conti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Line command. With Ortho on, it's now easy to draw  stra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you see how easy this makes life in 3D? The program does a  cou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gs for you. If you have set your Ucsicon to origin,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ops the icon to your last point or lets you set a new 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imes  I use the program even when the arrows don't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 just  to pop the icon to a new origin or the  last  point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. Then I immediately type S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innumerable ways the program can be used. This is just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At times you will want to use one of AutoCAD's  2D 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Rotate. Look at Figure 4. If the UCS remains where it is,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 rotate the circle. By rotating the UCS 90 degrees, you can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command and rotate the circle vertically (Figur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program  is  absolutely perfect in all situations.  The  way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written works for me. But that doesn't mean that it  ca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. You can use it as a base to create other programs or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nside of a special program to accomplish specific goals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o change the increment to a 45-degree  ro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90. You may want to give the user input as needed a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rotation. (C:Z) might be a call from within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how the program works so you 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:Z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unction with Z as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lpt (getpoint "\nOrigin &lt;Last Point&gt;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/= nil lpt) (command "Id" lp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line asks for the point of origin and  assigns  the  po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 to the variable lpt. If you press &lt;Enter&gt;, then lpt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. If lpt is not nil, then the AutoCAD command Id is issued with l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int identified. This makes lpt the last point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"UCS" "O" "@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 UCS command that places the origin  at  "@,"  which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horthand for the last point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gins a continuous loop until the variable e is purposely set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nil, which stops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b (get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= b "") (setq b b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b (strcase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s you for text and is terminated with &lt;Enter&gt; or the 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If you hit &lt;Enter&gt; or the space bar, the variable b is set to b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last text that was entered. The variable b is then se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= b "Y") (command "UCS" "X" "-90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= b "X") (command "UCS" "Y" "90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(= b "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and "UCS" "Z" "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q b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 is "Y," then the UCS is rotated around x. If b is "X," the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S is rotated around y. If b is "T," then the UCS is rotated around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ariable b is set to b1, which was the last X or Y entry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b to contain the "T" for the next time around.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n  group  statement  is closed with a  parenthesis  and  the  (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= b "S") (setq 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b1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 is "S," then you want the loop to stop so the variable e,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oop controller, is set to nil. Then b1 is set to the  var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so that the default of the previous entry can continue. The loo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, even some simple AutoLISP programs can make  3D 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 and life in 3D a lot simpler. The programs do not have  to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and complicated. But if you find yourself doing the same  th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, think of a way to automate the procedure, to take som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-consuming thinking out of it. Let AutoLISP do  the  thin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 Head's  column teaches the fundamentals of drawing in  3D. 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s  your suggestions and comments. Write to him c/o  CADENCE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 Communications Inc., PO Box 203550, Austin, TX 78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. The UCS icon snaps to the last point entered, preparator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2.  By typing X and hitting the space bar, the  x  arrow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.  By  typing  T, you can change models and  rotate  arou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3. With the UCS icon oriented as in Figure 2, continue to dr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tho on, it is now easy to draw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4.  By  leaving the icon where it is, you  cannot  rotat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bu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5.  rotate the UCS 90 degrees, and you can rotate  the  circ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nce.nov.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utolisp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and Denise K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LISP  "compiler,"  a product of Autodesk  Ltd.  in  the  U.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 to  European  AutoCAD  third-party  developers,   comp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 source code and creates a binary load file. Programs comp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is system reportedly run and load several times  faster 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AutoLISP programs. Several European software  developers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us  glorious reports about the operational  characteristic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using  this  compiler. These reports intrigued  us,  and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ur U.S. and Canadian readers might be interested in  lear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is utility as well. Recently, while working with  a  Europe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, we got the chance to try out the compiler system for a 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The results were both impressive and disappointing at the 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 the  first  item to clear up concerns  the  term  "compiler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everal gray levels in between, most languages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lassified  as being either compiled or  interpretive.  In  si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 a compiled language is one that must first be processed  b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program; an interpretive language requires  an  interpr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each on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piler  program reads source code and converts it  into  machi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command sequences. The output of a compiler is often 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code.  Compiled languages were first used in the  1950s  a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of  increasing programmers' productivity. For example, 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asier to think of an equation in the form C = A + B than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 of steps required for the machine to actually  perfor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For  simple values, which can be placed  into  a 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machine, adding two numbers and saving the  result  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memory cell is not that difficult. But the problem  beco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when the numbers are larger than the registers of th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ust  be  dealt with in segments.  (Consider  adding  two  32-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in  an  8-bit  machine.  Our  simple  example  becomes  qu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.)  The first compiled languages to gain widespread  accept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FORTRAN for engineers and scientists and COBOL  for  accounta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ing a source program into an object program, the first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make sure all statements in the source program can be underst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mpiler. The variables used are checked to make sure they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correct data type and the actions to be performed  with 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Modern compilers have a great deal of flexibility and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of many years of research into programming  practice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After checking that all the input source program is  work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compiler,  a  series  of  machine-specific  instruction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often called the object program. Now instead of referenc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riable by a name, a relative location is used where the  var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found or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 generally will not yield a final executable program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egments of a computer program have been compiled into 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a  load  module  (executable  program)  must  be  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 another  program is used to create the  load  module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object programs. Programs that create load modules are  of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linkers  or load module generators. Although  there  are 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compilers with integrated linkers, linking is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evolution of a source program to a  compile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s,  on  the other hand, process a program  by  read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nd acting on each statement as it is encountered. An ea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to think of an interpreter is that each statement  is  "compile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executed immediately. Interpretive programs require mor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at run time than compiled programs. This is because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the program must be evaluated to determine what is to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each  time  it  is encountered in  the  program.  As  a  resul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programs run much slower than compiled programs. For 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 applications  where a great deal of number  crunching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nterpretive programs are considered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terpreters do offer some unique capabilities over compiler-b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. For example, in an interpretive environment, statement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valuated as they are typed into the computer. If all we want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s the result of dividing 16,345 by 37.5, it would be  bother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small program, compile it, and then execute it. Instead,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ach for a calculator or, if we are inside AutoCAD at the ti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/ 16345.0 37.5) to get an "instant" result. Developing 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faster inside an interpreter since we can easily test the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mall fragments as it is being developed. This is why  interpr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created. People time (i.e., development) is considered far 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than computer execution time. The best of both worlds ex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gram can be developed in interpretive mode and compiled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aster-executing  program when completed. (An example  of  thi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hich exists in both interpretive and compiled for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 is an interpretive language. Each time a parentheses pair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 the contents in that list are evaluated to determine wha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. If the first member of the list is a subroutine or def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 the remainder of the list is considered data or 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se by the function (or subroutine). When the rumor started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utoLISP compiler might exist that works properly in  the 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a great deal of interest was spaw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LISP "compiler" was created in the Soviet Union several  y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  and  then sold to Autodesk Ltd. in the United  Kingdom.  Autode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K.  then  released  the  "compiler"  to  the  European   develop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  for  developing  complex  applications.  It   has   g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  acceptance  in Europe, and we have heard  that  some 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developers have also started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in the United States has not released the "compiler" to 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ian developers since it perceived the values of the incre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versus coding limitations to be insignificant. In addition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style  used to develop the so-called  compiler  was 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than  that of the Autodesk core group,  and  the  re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lean up the code was not considered a wise expenditur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improving the base AutoCA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to say that Autodesk is not interested in speeding up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  environment; it is interested. Instead, it  is  recomm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evelopers  switch  to ADS if speed is an  issue.  Autodesk 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 it  will  implement some of the  concepts  from  the  Europe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iler"   to  improve  the  performance  of  AutoLISP   while 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ing the flexibility of the overa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how does the AutoLISP "compiler" work? To begin with, it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in  the true sense of the term. Instead, it is more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kenizer."  Variables are reduced to smaller byte-sized  units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referenced faster inside the evaluation phase of AutoLISP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ATOMLIST is replaced by what is commonly referred to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ash  table. The use of a hash table reduces the time  requir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a  symbol.  In  normal  AutoLISP,  the  ATOMLIST  is  searc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 each  time  a  symbol  is  referenced.  The  bigg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, the longer the search time. A hash table, on the other ha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faster access through a keyed access, in the same manner a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 database. The combination of reducing the size of the  symb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using a hash table improves the overall performance of 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omplish  this, the ACADL.EXP file (for AutoCAD Release  11)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 by  a  new  ACADL.EXP, which is  slightly  larger.  The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L.EXP works with both the "compiled" (tokenized) LISP code as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rmal AutoLISP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is provided that tokenizes AutoLISP ASCII source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BI? file. (The ? is replaced by a number that reflect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being used. In the case of AutoCAD Release 11, the file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4.)  If a BI? file is to be loaded into AutoLISP, the BI?  exten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specified. BI? files may be renamed to LSP if desired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does  not have to be part of the load expression.  (But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destroy the original LSP sour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est  the AutoLISP tokenized system, a series of  small 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reated (Listings 1 and 2). Six different AutoLISP features 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 to  determine  if the  tokenized  system  would  significa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 the  functions  in Listing 2 are  simple.  Each  perform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action that exercises a particular aspect of  AutoLISP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he  functions  loop1 and loop2 test the  repeat  and 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, respectively. Listing 1, however, does contain some intere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should be explained. The first is timer, which acc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date and time using the DATE system variable. DATE i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ate  and  time supplied in Julian time  as  a  real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lian  time is a count of the number of days since 46 B.C.  The  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s found to the left of the decimal and the fraction of a  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found to the right. When timer is invoked, it accesses the  Juli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setting. If the global variable clock is bound to nil, clock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he value retrieved from the DATE variable. If clock is al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o  a  value  (from  a previous run  of  timer),  the  resul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ng  the current time from the value in clock is saved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ow. Clock is then set to nil so that the next time timer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 it  is initialized to the current time. Timer then  return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if clock is bound to nil or nil if clock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c:test then runs timer, a test routine (from Listing 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aves the result of running timer again. Each time c:tes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 the lists t1, t2, . . . t6 are updated by saving the  resul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n. Once c:test has been run several times (we ran it  10  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 setup),  the function c:aves can be run to  report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time  as  saved in the t1, . . . t6  lists.  To  comput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times, apply is employed to add the time results together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is then divided by the number of members in the list and pas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function. Report outputs the concatenation of a  descrip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nd the result of converting the elapsed average time to a re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Note that the elapsed average time is multiplied by 86,4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it  from  fractions of a day to seconds (24  hours/day  5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/hour 5 60 seconds/minute = 86,400 seconds in a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 of our testing are shown in Table 1. We ran each test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using  the  normal  AutoLISP  environment,  the  modified   E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with  "compiled" code, and again with  the  modified  E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without  "compiled" code. The standard deviation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and "compiled" code was very small, but the  interpreted 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in  the modified EXP environment was  quite  erratic;  hen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values were not reported. The extreme deviations seemed  to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heap management problem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id not permit more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,  "compiled"  code did run significantly  faster  than 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code. For mathematically bound functions, the time sav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bout 4:1. Although this ratio is good, it is several factors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compared to ADS-based applications where the  timesaving  rat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measured  in the tens to one. Repeat and while  loop  timing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as well. The disparity in the while loop may have been ca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using  a numeric relation (i.e., (&lt; II N)) instead of  some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String manipulation and output did not yield faster execu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somewhat disappointing. An interesting side note is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 fluctuations  of timing came about when  using  "uncompile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with  the  modified  AutoLISP  EXP.  String  manipulation 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compiled"  code was about two to three times slower on  average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normal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  of our experiments show that although some time  may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by  using  a "compiler," there is much more  to  be  gained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with  ADS.  Although ADS is  not  for  everyone,  third-par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 should  seriously consider the compiled C  environment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peed is a problem. In addition, most AutoLISP routine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 in nature and manipulate strings as much as numbers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inds of applications, there is nothing significant to be g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to the AutoLISP "comp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, more extensive experiment, we tested loading times for BI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versus  LSP files. Our experiments showed that BI?  files  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ree to four times faster than the original LSP  files  whi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ome  applications,  can be very rewarding.  Another  aspect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-party developers to consider is that "compiled" AutoLISP cod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  protected.   Our  investigations  did  not   turn   up 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compiler,"  whereas  there are several programs  available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Canada to unprotect protected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"compiler" in a truly rigorous manner, we turned it  lo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NC-AUTO-CODE and APT-AUTO-CODE to see what could be  gaine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classified as "abusive" testing since the  AUTO-CODE  prod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not originally written to be used by the compiler.  Our  resu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very disappointing, since one of the NC-AUTO-CODE modules 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"compile" at all. There are limitations in the AutoLISP "compil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that  restrict development. (If you knew about them  to 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 you  would  code  the application  differently!)  Some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 had  to  do  with code size  and  the  number  of 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that  can be defined in a single function.  Large 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"compiled" unless they are broken up into smaller 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ame large programs will not even load and ru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vice to U.S. and Canadian developers is not to use the 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r."  The potential for conflicts with other user produ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real.  In those cases, who would be considered  the  respon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?  For users, the compiler might represent a method of  impro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 of existing software, but only if you have access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begin with. We had also heard that earlier version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AutoLISP EXP could not work with protected AutoLISP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ignifies another problem regarding new versions of AutoCA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it was reported by several developers that new version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LISP "compiler" normally lag behind the release of AutoCAD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months and each different version of AutoCAD requires 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as well as "compi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periment was fun, however, and we certainly hope that  Autode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make use of the concepts used in the "compiler." The hash  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improve load and symbol access time, which is of great interes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developers.  On  the  other  hand,  it  would  be  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ing  to  see  the  limitations  of  the  so-called  compi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in future AutoLISP releases. Finally, if you are intere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roving the speed of an application, switch to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are  interested  in  hearing from other  developers  who  u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  "compiler." Send comments or questions to Bill  Kramer,  c/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el   Communications.  Until  next  month,  keep  your   parenthe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!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and Denise Kramer are the principals of Kramer Consulting Inc.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lin, Ohio software development company that specializes in  CAE/C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Test results of normal "compiled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nce.oct zinsmeister   G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Spell-Checking ...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E. Zinsme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roofreading and spell-checking AutoCAD drawings with lo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or attributes boring, time-consuming, and fraught with  err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 EXTTXT.LSP (Listing 1) and RESTORE.LSP (Listing 2) 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with your word processor's spell-checker. Just  fo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the drawing does not have handles turned on, turn them on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oad EXTTXT.LSP by typing (load "EXTTXT") at the  command  promp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un it by typing EXTTXT at the command prompt. This will  extr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ext from a drawing and write it to a file named $.EDT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You can choose to extract all the text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r only w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pell-check $.EDT and save it as an ASCII file. This can be don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CAD  shell if your word processor fits in the  shell.  If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, save the drawing, quit AutoCAD, and spell-check $.EDT out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Get back into AutoCAD and reload the drawing. Load RESTORE.LSP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(load "RESTORE") at the command prompt, and run it  by  ty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t the command prompt. Any text changed in the $.ED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pdated  in the drawing. The RESTORE program asks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the  attributes  as processed. When  restoring  text, 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"No"  to this prompt because text is always updated as 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The results are the same if you answer "Yes," but the ext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 handles  are not needed for other applications,  they 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using the Hand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pell  check  attributes, use EXTATT.LSP (Listing  3)  instea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TXT.LSP  and select block inserts with attributes instead of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RESTORE program asks if you want to restore  attributes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,  answer "Yes" to see the attributes restored on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y  are  modified. If there are many  block  inserts  with 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o update, this could take a long time. If you answer "No,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will be faster, but you will not see the change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 see  the changes, the drawing must  be  regenerated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is finished. You do not have to regenerate the drawing  un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will be restored to their respective positions in the 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will also be restored, leaving text entities or attrib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no  text  in them. It is better to erase unwanted  text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editor. Attributes with no text may be desired so this is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.EDT is edited so that it has fewer lines than the original  $.ED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RESTORE will only restore the lines that are in the  fil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lines will not be changed. However, make sure that the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nwanted blank lines at the end of the file. If $.EDT is edited 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as  more lines than the original $.EDT file,  RESTORE  will 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the original number of lines and prompt that the extra 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or block inserts with attributes may be selected using a 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orrying about accidentally selecting other types of ent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TXT and EXTATT will filter out the appropriate entiti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"All"  option for text selection is used or  when  tex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using a window, the text lines will appear in the $.EDT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order in which they were created. This will make it easier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the file, since it is likely that any long blocks of  text 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e order they are to be read. If individual lines of 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lected, they will appear in the reverse order in which they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us, to make the individually selected lines appear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re to be read, pick them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 will always appear together as complete sets in the  $.ED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n the order they are displayed onscreen. When the "All" 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ttributes  is used or when block inserts are  selected  us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 the sets of attributes will appear in the order in whic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inserts were created. Individually selected block inserts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reverse order in which they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keep  a  backup  of your  drawing  when  using  programs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ake changes in your drawing. While correct changes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very quickly, so can incorrect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of your word processor's features to edit $.EDT. For 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global search and replace to change text globally in  a 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search and replace is also possible with attributes,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already available with the AutoCAD Attedit command.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eate specialized dictionaries for various disciplines, vendo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ents to facilitate spell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mporting text into an AutoCAD drawing. To do this, first creat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line  of dummy text in the drawing. The contents of  the 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be only one character. Then array this text entity downwar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you expect you will need (or more to be on the  saf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ther columns of text to the right at the same time if you 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columns of text. Run EXTTXT and select the dummy text with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Edit $.EDT or even create a new $.EDT file; then run  RE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appear in the drawing in place of the dumm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free  up an AutoCAD workstation by extracting  the  text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 and using a different computer for editing $.EDT. You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peed up AutoCAD text editing by using a windowing or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 capability.  For  example, I  use  Software  Carousel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Logic  Solutions.  This lets me run EXTTXT or EXTATT  in  AutoCA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to  WordPerfect  to edit the $.EDT file, and  switch  back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thout having to exit either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ALL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cept for these programs is simple. The front end of EXTTX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xt selection process. An ssget "X" filter is used to  creat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et of all the text in the drawing. If all the text i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,  then  this  selection set is used. However,  if  the 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 to select the text, a selection set of the selected  ent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Then the intersection (i.e., common entities) of these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sets  is  found  using INTERS.LSP  (Listing  4),  and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u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ssures that only text entiti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TXT  produces  three  files that should be  deleted  when  you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:  $.EDT,  $.HDL  (which  contains the  handles  of  the 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in the same order as the entities appear in $.EDT), and $.C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identical to $.EDT). $.CMP is used to compare lines of 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ose in $.EDT to find which ones have been changed, so  do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ATT  operates similarly to EXTTXT except that a list,  entlist,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 collect the attributes in the proper order  for  writing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.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reads the three files line by line. If the line from $.ED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from the line read from $.CMP, then the  entity  associ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ndle read from $.HDL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actice, you will find these programs easy to use and  versat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scover additional ways to use them.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 E. Zinsmeister is in the mechanical engineering department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assachusetts in Amhe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cks  G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andy Will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nth we have four small routines that might help you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 task of dimensioning. The first two routines aid in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k of some dimensioning entities to a form more 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AD   drafting.  The  other  two  are  utilities  to  help  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 creates  a leader line more  suited  to  architectu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. Normal AutoCAD leaders consist of only straight lines 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al  leaders  are  created  using  smooth  freehand 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rue freehand type curves are difficult to create in AutoCA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plined  polyline is the next best thing. AL.LSP creates  a  zigz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ne  from the arrow location to the text location and  then  sp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ine.  After the smooth curve is created, the  leader  arrow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end and the Dtext command is invoked to place the l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drawing. Because the DIMSCALE and DIMTEXT system 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sed in conjunction with the dimension leader command,  the 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head sizes match that of other dimensions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mensioning arcs and circles, AutoCAD's dimension program pla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meter symbol (0) and the radius symbol (r) at the beginning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ring corresponding to the dimension. In some cases, dra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 require  a  diameter  dimension  to  be  followed  by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DIA instead of the normal diameter symbol. Likewise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bbreviation R sometimes needs to follow the dime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B  (In  Back)  function is an automated  way  to  achieve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The  program explodes the  selected  associative  dimen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s  the  text  information,  restores  the  dimension  to  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ve  state and updates the dimension with the new edited 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For example, 012.67 would convert to 12.67 DIA;  r5.76 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5.76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IM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location of a dimension text string selected by 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ideal for the drawing in which it is placed.  However,  mo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xt  in a dimension can be easily  accomplished  using  MOVED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dimension text that needs to be moved,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 through a grread scan loop and updates the text location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cursor location on each pass. When a point is  selected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ays in that location and retains its associative link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lets you snap to the top the endpoint of an  arrow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heads are created using solids, so the Endp Osnap option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when the location of the arrow tip is needed. APT  collect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information from the arrowhead selected, extracts the  associ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value (the endpoint), and returns that value to AutoCAD. To  en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arrow is easy to select, the program picks up the entity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rossing  window the same size as the arrow  being  selecte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pick point to be slightly off the actual arrow. To u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 routine, simply load APT and enter (apt) at any prompt  that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use any other Osna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