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10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ton 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 304-744-1785, or order by phone direct at 1-800-357-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Public (software) Library by calling 1-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by FAX to 1-713-524-6398 or by CIS Email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S ONLY! To insure that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sL will 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rectly to you. Any questions about the status of th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, 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Mountain Software at the address abov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V22              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Vector Registration, latest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mentation 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Pro ........................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UnPlot .................................... @ $ 9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5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intl $8.00)</w:t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) Visa     ( ) Mastercard    ( ) AM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 ________________________  Expiration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      ( ) 5 1/4"          ( ) 3 1/2"</w:t>
      </w:r>
    </w:p>
    <w:p>
      <w:pPr>
        <w:pStyle w:val="PreformattedText"/>
        <w:bidi w:val="0"/>
        <w:jc w:val="left"/>
        <w:rPr/>
      </w:pPr>
      <w:r>
        <w:rPr/>
        <w:t>Platform:   ( ) DOS             ( )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 learned of Vecto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            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Vector.  If you have any ideas or comments that would make Vector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