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isualDCL DEMO Version 1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tart the VisualDCL Demo load file VDCLDEMO.lsp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CAD "Command:" promp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.g.      Commmand: (load "VDCLDEMO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loaded the VisualDCL Demo will automatically st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"VisualDCL Main Menu Dialogue" box will be display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structions on how to use VisualDCL, select the "Help"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bring up the "VisualDCL Main Menu Dialogue" box from the "Command:"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, type:  V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.g.      Commmand: V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pturing Dialogue Boxes from Existing DC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Insure that AutoCAD's "limits checking" is turned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To get around an AutoCAD bug, insure that there is at least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ity in the drawing before attempting a "captur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awing a line 1 unit long at 0,0,0 and then erasing it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pture works fin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