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lzip Compression Utility 1.21, Shareware Version (9/23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use and share this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beyond 30 days, you must register by order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s listed below (with any purchase you will receive a Syl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nd a registered copy of Sylzip).  A distribution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efore Sylzip can be distributed as part of a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zip is a compression program that is especially capable o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DWG files.  Nine to one compression is normal with DW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zip can also act as a DWG purge utility and a DWG to DXF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of Sylzip is to give AutoCAD users, notably so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ing in terms of disk space requirements,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eneric' compression utilities.  Sylzip improves on compression rat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WG files.  The ADS version allows users to save thei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ressed format without leav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explore Sylzip's compression option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o a large extent, you have control over how much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ressed.  You also have control as to how useful Sylzip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future features and support;  Please purcha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ZIP/SYLUNZIP: DOS or Windows command line compression ut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ssentially what you have now, except that it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eyond thirty days and includes illustrated and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 Windows version is also available........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ZIP/SYLUNZIP ADS version:  With the ADS version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Sylzip files through a dialog interface whi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.  You also get the command SYLHATCH, which allows hatch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boundary and pattern information rather than huge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 The above DOS or Windows utility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Pkware ZIP files are now supported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hareware for DOS 386 now available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, Mac..............$199.00    DOS or Windows..................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ADS for Symbol Libraries:  If you use or distribute symbol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ads can compress your graphics by another factor of five.  Syl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'differential' compression by comparing symbols and sav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fferences.  Compression to 65 bytes for a 2D symbo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  Sylads includes the above ADS and DOS or Window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Pkware ZIP files are now supported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, Mac...............$599.00   DOS or Windows.................$2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be happy to send you an information sheet further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S or Library versions.  Please fax or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3:  A free update will be provided automatically i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CAD is released within 90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developers: The Sylzip ADS and Sylads version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DS and AutoLISP access to compressed SYL and ZIP file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vailable through the dialogs is available through 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.  Re-distributable versions are available at a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included.  International: Exchange and pay in nativ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/MEX/US POs fax 904.642.1142. US request Tax I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zip c/o R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33 Southside Blvd. #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x, FL 3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904.642.0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ntact CompuServe ID 73030,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prices are intended for Sharewar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s will be listed in the U.S. AutoCAD resour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for compatibility with Sylads (sylins) and (syl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ey compression.  Allows table sharing betwee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many drawings reference the same block, layer, style, or 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memory requirements to under 200k.  EREAD 8 9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ce mesh warning fixed.  FPU Overfl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will allow you to get start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"sylzip test -ex" to create TEST.SYL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G 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sylzip test -v" to list all files in TEST.SY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sylunzip test \" to extract DWG file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"sylunzip test -f" to extract DXF files from TEST.S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sylzip" or "sylunzip" alone give on-lin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ypes -es and -et are faster because they do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ylzip graphical compression to DWG files.  Types -em, -ex, -e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y apply graphical compression.  For additional compression, use -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and -k to remove other parts of the DWG.  -q may be us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further compression of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"sylzip site-3d site-3d -ex -kt -g -q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SYL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sylzip.exe to create or add to SYL files and syl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m.  You also have the option of passing a -u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zip.exe.  If you do, sylzip.exe will behave as sylunzip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sylzip.ex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ZIP sylfile [options ...]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ay appear anywhere on the command line and are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yphen (-).  By default, sylzip will overwrite an existing S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o get instructions on-line type SYLZIP or SYLUNZIP alon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file     is the SYL library name. If sylfile is '*' one SY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...   is one or more filenames to compress. The DWG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extension if none is provided.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...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add files.  Use this option if you wish to add to an existing 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p  causes file pathname(s) to be saved in the SY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causes subdirectory tree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this option is used to obtain a listing of files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s,t,m,x,z,y] indicates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and -et are for stream compress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t will give slightly better compression than -es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.  When using -es or -et the same compression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G files as any other file.  Compression types -em and -ex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graphical compression to be applied to DWG files. 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better compression than -em but take longer.  -e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hand for: "-ex -gblts -kst" and will purg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 -ey is similar to -ez except that tab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ated;  Block, Layer, Linetype and Styl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SYL file only once avoiding duplicate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awing files.  -em is the default compress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pply only when using -em, -ex, -ez or -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l,t,s,b] controls how layer, linetype, style and block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d.  The purge option letter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 purge unreferenc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t purge unreference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s purge unreferenc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b purge unreferenc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lone is equivalent to -glt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[t,s,h,x,p]  allows you to remove different parts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h remove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x remove extended ent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s remove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kt remove some table information.  Tilemode viewports, named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 styles, and ucs tabl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p paperspace entities are removed.  This includes pa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alone is equivalent to "-k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sets expert mode.  Overwrite messag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sets the real number size: -r4 is single precision, -r8=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byte reals are the default and contain six dig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# quantize drawing coordinate (x,y,z) information:  Follow -q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0 and 8.  Use care with this op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'snap' coordinates to the nearest amoun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le below.  When -q2 is used, for example,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.21, 20.50, -10.92) would be rounded to (10.25, 20.50, -1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space entities are excluded from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rounded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0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1        1/2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2        1/4=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3        1/8=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4        1/16=0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5        1/32=0.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6        1/64=0.01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7        1/128=0.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8        1/256=0.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ZIP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re when using 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lzip site-3d site-3d"   Creates SITE-3D.SYL from SITE-3D.DW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lzip *"   Creates one SYL file for each DWG file foun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zip archive * -ex"   Places all drawing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to ARCHIVE.SYL.  Uses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zip archive *.dwg *.mnu"   Places all drawing and menu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zip archive *.* -q5"   Compress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rounds all coordinates to nearest 1/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zip tiny shuttle -ez -q4 -khp"  produces 8k shuttle.syl from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  Removes tables, handles, and paperspac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zip teeny shuttle -ez -q1 -khxp"  the most compression (6.9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-q1 sets quantization too high for most draw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zip all \*.dwg -ex -s -p"   Will store every drawin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 ALL.SYL.  Pathnam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UNZIP sylfile [options ...] [d:\outpath\] [fil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file     is the SYL library name. sylfile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    allows you to specify an output path.  The \ suff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...   one or more filenames to compress. The DWG ext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ension if none is provided.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...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this option is used to obtain a lis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creates subdirectories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f# creates DXF files rather than DWG files.  You ma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cimal digits by following f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.  The default is 6 digits.  The SYL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ompressed with -em, -ex, -ey or 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overwrite older files.  This option uses file dat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Overwrites existing files without asking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Create release 10 file.  This option is available when the -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UNZIP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lunzip site-3d"   Decompress all files in SITE-3D.SY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unzip site-3d -f6"   Decompress all files in SITE-3D.SYL.  DX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rather than DWG fil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unzip *"   Decompress all files from *.SY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lunzip archive *.dwg *.mnu -o"   Decompress all drawing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RCHIVE.SYL.  Existing file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 Pu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zip will purge drawings to any nesting level if instructed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.  This capability is also available DWG to DWG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lpurge dwg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ge one or more drawings.  dwgname can contain wildcar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Use the -g parameter with sylzip to control whic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ged.  Backup files are not created.  Files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 to DXF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zip can produce DXF rather than DWG files if des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.  You can also go directly from DWG to DXF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ldxf dwg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one or more DXF files.  dwgname can contain wildcar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 lowered his arm, made a fist.  "You must squee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rbert, D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