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HNET.COM is a small resident program that takes car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 does not give an "error swapping to disk" error on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Just run SHNET once before loading AC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the AutoCAD shell command is that it trie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ONLY swapping file. Novell does not permit to write to a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readonly file (DOS should do that also, but does permi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adonly file). This means that AutoCAD works on stand alon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OS has a "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NET.COM redirects the dos-call 3c-hex (create file) and ski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bit, so no program can create a READONLY file anymore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no impact on other applications: most applications tha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adonly file, create one first, write data to it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ttribut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mellink, cyco automatio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makers of AutoManag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