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file for QSCRIP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 CAD Services/J. Martin provides this program 'as is' and with all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 CAD Services/J. Martin  specifically  disclaims  any implied 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 for a particular  use.  The user assumes  a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use, and results obtained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ipt is a simple program that was created to enable the quick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script files. I needed something that could access a library of m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cripts, and apply the script commands to a large selection of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QScript fills that need. I am not a programming wizard so I'm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lenty of room for improvement in the workings of QScript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the job for me.  For that reason it is being distribut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s that it may help others enjoy the benefits of using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for routine work. (Such as overnight plotting of draw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insults may be directed to me at:  Jerry F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LM CA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525 Lawrenc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range Park, FL  32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6/23/94 - the open and quit commands are now prefi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bar character to allow use with international ac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the basic source code is included,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d upon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RIPT.EXE may be placed in any directory in your path, I use C:\UTI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ed directory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RIPT.DAT is a strictly formatted text file that MUST reside in the C:\ACA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Repeat: the C:\ACAD12 directory. If you don't have it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QSCRIPT.DAT contains descriptions of the script commands avail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 themselves.  QSCRIPT.DAT is to be edited a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ontain the variety of scripts that he/she may want to use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AutoCAD can be automated with the used of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CRIPT.DAT file is formatted as follows: (disregard vertical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Generic script, ready for further editing.       |1st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Sappos/CAD interface                             |contain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Zoom extents.                                    |of availab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DXFout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                                               |3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|scri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                                                  |script 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                     |scri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 "sappscad") sappscad   dwgstamp plot e n  qsave  |script 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                   |scri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zoom e qsave                                          |script 3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                        |scrip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xfout   qsave                                        |script 4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s the scripts available by editing QSCRIP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the AutoCAD Reference Manual for information on writing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cript, simply make you drawing directory curren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CRIP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file specification to process. (ex. *.dw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screen will display the top half of the QSCRIPT.DAT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and prompt for you to selec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lection is made, QScript writes the file QSCRIPT.SCR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load each dwg file into the drawing editor and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t of commands contained in the scrip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QSCRIPT.SCR with a batch file, and do all sorts of routines at 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use QScript to automate drawing preparation and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 of qscrip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