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is the property of MEP Technologies and you are 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 the license  agreement by using  this produc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either the  SHAREWARE VERSION,  or the 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n  be identified  when  COMPDCL.EXE  or COMPLISP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Depending on your version, you are bound to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P  Technologies is a strong  supporter of the Shareware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ept lets you try out  a program, free of change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evaluate it. If you like the  program and have a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 you are  obligated  to purchase  a REGISTERED 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 to  use  the   SHAREWARE  VERSION  of  PROTECT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and  not  purchasing   a  REGISTERED  VERSION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ingement of the LICENSE AGREEMENT. You are free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 PROTECT, providing you do not  char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the program (other than a handling fee) and do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 documentation  in any way.  As stated earli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stribute  the SHAREWARE version freely,  and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so. The idea of Shareware is to let useful programs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industry by word of mouth an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BBS's).  This marketing technique reduces  the high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vertising  and allows  it's authors  to offer 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at very  modest prices. So please try PROTECT  and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it  to others so  they can also  try it  out. If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, please fill out the order form and purchase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tod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ERED VERSION of PROTECT  is acquired by  sending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form  with payment  for the  program.  This means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legal copy  PROTECT and may use it  regularl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conscience. Like  most  software, you  are  bound by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, which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entitled  to  have  one  working  copy  of 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on one hard disk or one floppy disk at a time.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of PROTECT may  be created, but may not 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thing other than archive purposes. If you  purch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AGREEMENT, you may not have more than th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nodes  accessible at any  time. Although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d  a  license  to  use this  program,  you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o resell it or distribute it in anyway. Vio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may result in a Copyright infringe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reported to the proper autho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of the legal aspects of a REGISTERED VERSION,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purchas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will receive notification of program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  will   receive   information  about   other   M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ies produ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may submit suggestions for program  enhancemen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uggestion is used you will receive a fre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member, you  are supporting the development  of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es. If  you don't  purchase,  then the 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 way  of knowing  if the program  is useful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they will cease to be develo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every effort has been made to ensure that PROTEC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 MEP Technologies makes no claim that it is error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 product at your own risk. MEP Technologies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or  representation,  either  express  or  implie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 to  this  software  or  documentation,  including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performance, merchantabili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event  will MEP  Technologies be  held liable  for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 special, incidental  or consequential 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the 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C 2.5 registered trademark of Microsoft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PROTECT and what is it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  serves  two purposes.  Firstly  it can 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press' or reduce the file size of LISP and DCL files from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% and  still  leave them  readable  by AutoCAD.  Althoug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 speed  up  AutoCAD's  access  to  these  files,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 the space  they  use on  your  hard disk.  The 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is to provide source code security. A compressed LIS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L file is virtually impossible to read, making it very h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to modify your  source code. This is advantageous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lling/distributing LISP and  DCL files and  want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'stolen' by outside sources. You can spend 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figuring out  how to  get a  routine to  work and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more frustrating  than having  someone grab  you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few lines, and call it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 was created by MEP  Technologies to protect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- having resulting smaller files was a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case you are  wondering, PROTECT works  by stripp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spaces,  line returns  and comments from  you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ing file  is typically  50% smaller.  By removing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, your are  left with  a HUGE text  string, that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xt editors 'gag', and a readers will have a extremel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iguring out what coding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TECT  software  consists of  two  executable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DCL.EXE and COMPLISP.EXE. They  will take specified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m into new files while leaving the originals al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SP.EXE is  used to compress/protect AutoLISP  files.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SP,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SP filespe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=    The LISP file(s) you  want to compress. Wild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* ?) are allowed.  To compress all LISP 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irector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ISP *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 would result  in  a new  set of 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each with a .LSC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=    The  extension the  compressed file  will recie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ISP  uses the  same filename  as your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SP  works   by  locating  each  specified   LISP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it  into a new  file with the  same file name, 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extension.  Your  original  LISP is  not  modifi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. It is suggested  that your lisp files have 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S, and when you compress them specify a LSP extension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can read in the compressed fi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DCL is similar to COMPLISP except that it works with D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 install PROTECT,  simply copy the  contents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sk (or just the files COMPLISP.EXE and COMPDCL.EXE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your  LISP files are located (or 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utines from your flopp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COMPDCL or COMPLISP and away you  go. If you need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, you can add a /? or /H switch  to get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EP Technologies,  we hope  you find PROTECT  useful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 a REGISTERED  VERSION. If  you find  any erro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or get improper results  from using it,  please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nd we will make every  effort to fix the problem or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t is  occurring. Please send any comments to  the addre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, and include as much detail explaining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are wondering, PROTECT is written in Microsoft Quick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thank-you for using PROT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itial release (Dec 199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Improved compression. Handles \"  escape sequence which 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ocked up'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Release October 199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xed  many  bugs  with  handling "\  escape  cod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ested on AutoCAD's source files without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;; and /** comment features were dro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ce dr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I  would  like  to  purchase ___  REGISTERED  VERSION(s)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 for $25.00 per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I  would like to purchase a SITE LICENSE for $40.00, and 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at a cost of $10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are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 ___ Check/Money order    ___ Bill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  STATE/PROVINC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: ________________  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   FAX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Preferred:   ___ 3 1/2      ___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PROTECT ?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his order form to:    MEP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3 11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anover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4N 2P9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low 2-4 weeks for processing. Ontario residents add P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Residents add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e sent info about MEP Technologies to a friend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  STATE/PROVINC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: ________________  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   FAX: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ference Manual                                  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hat we may better serve your needs, 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below and mail it with your order form.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form out, please disreg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type(s):   __ Architectural         __ Ci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Computer Sales        __ Elec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Game Design           __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Instrumentation       __ 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Mechanical            __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Trans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Oth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unction(s):   __ CAD/Drafting Tasks    __ CAD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Consulting/Training   __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Executive/Principal   __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Purchasing            __ Sales/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Systems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Oth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:       Machine Type (IBM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 Type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d (MHz) ____________ RAM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(yes or no)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System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something you wish AutoCAD could do, that it can't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we can help. Please make any sugges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How do you rate PROTECT on a scale of 1 (worst) to 10 (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do you like about PROTECT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islike about PROTEC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-you for taking the time to fill out this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