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CAD Productiv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6 by Ventan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edmont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/09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purchase of The AutoCAD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which will save you hours of typing macros and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The AutoCAD Productivity Book, by A. Ted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ames L. Britt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READ THIS ENTIRE DOCUMENT BEFORE USING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DISKETTE.  THEN READ ALL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on this diskette was tested and merged in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s, AutoLISP routines and RISC menus. 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bonus routines and an ACAD.LS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every time you boot up AutoCAD, plac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License, Disclaimer and Limitation of Liabili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is offered without support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 on the diskette (this file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CAD Productivity Book (see Chapters One through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endix F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and authors assum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e programs contained in the diskette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ette are intended only for your personal u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 or used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and disclaimers which apply to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Book also apply to The AutoCA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03 LSP   MACRO25 LSP   MACR25B LSP   MACRO34 L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35 LSP   MACRO52 LSP   MACRO55 LSP   MACRO56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57 LSP   MACRO61 LSP   MACRO62 LSP   MACRO63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64 LSP   MACRO65 LSP   MACRO66 LSP   MACRO67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68 LSP   MACRO69 LSP   MACRO70 LSP   *PLDIST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ZOOOM  LSP   *READ   ME    *BOOK   MNU   MACRO01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02 MNU   MACRO03 MNU   MACRO04 MNU   MACRO05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06 MNU   MACRO07 MNU   MACRO08 MNU   MACRO09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0 MNU   MACRO11 MNU   MACRO12 MNU   MACRO13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4 MNU   MACRO15 MNU   MACRO16 MNU   MACRO17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8 MNU   MACRO19 MNU   MACRO20 MNU   MACRO21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2 MNU   MACRO23 MNU   MACRO24 MNU   MACRO26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7 MNU   MACRO28 MNU   MACRO29 MNU   MACRO30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31 MNU   MACRO32 MNU   MACRO33 MNU   MACRO34 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35 MNU   MACRO36 MNU   MACRO37 MNU   MACRO38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39 MNU   MACRO40 MNU   MACRO41 MNU   MACRO42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43 MNU   MACRO44 MNU   MACRO45 MNU   MACRO46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47 MNU   MACRO48 MNU   MACRO49 MNU   MACRO50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51 MNU   MACRO52 MNU   MACRO53 MNU   MACRO54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55 MNU   MACRO56 MNU   MACRO57 MNU   MACRO58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59 MNU   MACRO60 MNU   RISC    MNU   *RISC25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 MNU   *ACAD   PGP   STP&amp;RPT SCR   CONFIG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in the \MIS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HD      DWG   *CBALLOON       *CROSS   DWG   *PLIST   DW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OTO    DWG   *RISC     DWG   *RISC25  DWG   TABMENU  DW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SHTAV   DWG   *TSHTAH   DWG   *TSHTB   DWG   *TSHTC   DW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SHTD    DWG   *TSHTE    DWG   *WELDDNL DWG   *WELDDNR DW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ELDUPL  DWG   *WELDUPR  DWG   *ACAD    LSP   *ACAD2   L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BASELINE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files not in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WARNING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IMPORTANT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WARNING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discriminately copy the contents of this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(for example, using *.*), you may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ould cause problems to both AutoCA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!  The four of main concern are AUTOEXEC.BAT,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.PGP and ACAD.L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se files, check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see if AUTOEXEC.BAT and CONFIG.SYS are presen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 (see Chapter Two).  If they are not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iskette and restart your system.  If they ar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Two, and use the TYPE command to compa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files with your files.  Using EDLIN or your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valuable lines from our files to your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irectory containing the AutoCAD program fil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CAD.PGP file and ACAD.LSP files.  If they exi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copy ours over them before you con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IP:  When copying files, the best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ppendix F in the book. First, make a directory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to that directory.  Operate in tha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you decide which files you want to use,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r AutoCAD files reside.  Of cour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experience with directories, you can crea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reasons and the fact that the root directo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113 files, we've placed these "semi-dangerous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files into a sub-directory called MISC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ference, see page 38 of The AutoCA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a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D      DWG - an arrowhead used in the RISC menus, Poi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menu (see page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LLOON DWG - balloon symbol used in ACAD.LSP file (routine #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   DWG - balloon symbol used for Macro #54 (page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   DWG - a 1" cross used in the RISC menus, Point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age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  DWG - heading of Parts List (see page 2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MENU  DWG - tablet menu drawing in Chapter Six (see page 1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T*    DWG - title sheet drawings use in SETUP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*    DWG - 4 weld arrow drawings used in the weld arrow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utine in ACAD.LSP (not found in The AutoC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vity Bo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   DWG - activates boo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    DWG - activates RISC menu and contains blocks and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for menu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C25   DWG - activates RISC25 menu and contains block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s needed for menu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The ACAD.PGP file contains an important clu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"on-line" database mentioned in chapter Five, page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STP&amp;RPT.SCR is a script file used in the RISC menu for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r.  STP&amp;RPT.SCR is not required with RISC25.M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because the MEASURE and DIVIDE AutoCAD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"step and repea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 To use the three proto-type drawings, PROTO, R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25, from the main AutoCAD menu, start a new drawing,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AME=RISC  (or RISC25 or 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: section 2.5.2 in the AutoCAD 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, we indicated that macro files had a .M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ndsight, it's better to name them with .MNU extens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 drawing you can load and test them before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ow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are several variations of a macro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mped" together under the same file name.  Also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in the menu command.  For example,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 directory and the macros reside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OK, type \PROBOOK\MACROXX to activat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when loading AutoLISP routines from a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CAD command prompt, type (load "macroXX")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enclose the statement with parenthes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ound the macro.  A path name can be used 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but two \'s must be used instead of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"c:\\probook\\macro5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have placed all the *.mnu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menu system called BOOK.MNU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DWG to start a new drawing, this menu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CAD quirk: MACRO35, which draws a fille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works normally as shown in the book when grou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MNU. However when loaded by itself, it break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We guess this is because of its length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is finished calculating, just select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 (visible on the screen) and it will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more apparent, we split the MACRO35.MNU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, one headed with the word "continue". 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.MNU is exactly as that in The AutoCAD Productivit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.LSP and ACAD2.LSP are files that contain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files and are also a typical compilation of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AutoCAD Productivit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CAD.LSP will boot up automatically with each draw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ime-consuming.  You may want to load less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 separate files.  You can make a macro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assign it to a tablet or screen menu (se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functions in ACAD.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1.  Find  (find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2.  Import  (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.  Export  (export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4.  Text Fit  (tfit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5.  Change Text Size Global (tszg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6.  Change Text Size Select (tsz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7.  Fillet 2 circles  (filetc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8.  Increment Number Individual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9.  Change Text (ct) 2.5 by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0.  Delete Layer (dl) 2.5 by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1.  Delete All (da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2.  Drawing Setup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3.  Parts List (p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4.  Weld arrow up (w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5.  Weld arrow down (wl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6.  Part identifier (ballo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7.  Ortho Rectangl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8.  Reset Drawing Scale (or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9. 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0.  Brea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functions in ACAD2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1.  Rectangle at Any Angle (r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 Spiral (spiral) by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  Clean Atomlist/Garbage Collection (kln) by Bill K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  Erase Last (EL) - converts acad function to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.  Erase Window (EW) - converts acad function to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6.  Zoom Window (ZW) - converts acad function to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7.  Zoom Previous (ZP) - converts acad function to 2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8.  Draw Line (L) - converts acad function to 1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9.  Square at any angle (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0.  Convert Civil Units (conv) 12.500' ---&gt; 12'-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1.  Absolute Scale of blocks (ascale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2.  Angled Sequential numbers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3.  Draw a Slot (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14.  Change text style global (cs)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5.  Extend (ex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6.  Step and Repeat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7.  Draw a Flange (fl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8.  Parrallelogram  (p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9.  Zooom (zooom) - scales the last block inserted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0.  Pdist (pdist) - calculates the length of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of polylines  by Bill K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an asterisk * are not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AutoCA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The AutoCAD Productivity Diskette.  We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help you increase your productivity and enjoy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one all in our power to ensure that program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throughout the book are correct. We ar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roductivity, and welcome you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.  Please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tana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  NC  27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