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Me for Ioline Corporation ADI 4.2 Driver PLIOL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Brief history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rive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roubleshoo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Feature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OL.EXP was created as a protected mode driver for AutoCA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nd 12.  The driver should operate under both versions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only been tested under version 1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ugs are found please contact a Customer Service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in fixing the problems as they arise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tected mode ADI driver copy the file PLIOL.EX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rivers sub-directory on your hard disk.  The comm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B:PLIOL.EXP C:\ACAD\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utoCAD were installed on the C drive with ACAD being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rectory, DRV the drivers sub-directory, and the file PLIOL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located on the B drive.  If the sub-directories wer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or AutoCAD is on another drive, you will need to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AutoCAD drivers in place of the C:\ACAD\DR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edures are for configuring the driver in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river has been saved to the hard disk, enter AutoCA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toCAD, go to the configuration menu by either typing "CONFIG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r selecting "CONFIGURE" in the "FIL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menu select the configure plotter op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choose the appropriate command.  Either add a new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plotter or change a plotter configu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change a plotter configuration, answer yes to the ques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oth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list of available drivers should be listed on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 a driver selecti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oline Corporation ADI 4.2 - by Scott St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choices, exit AutoCAD and make sure PLIOL.EXP wa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ub-directory.  If this selection is present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lotter model and follow through the detail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configuration ex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and save the changes.  The driver should now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LIOL.EXP supports all of the Ioline plotter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 The driver uses standard DMPL command language and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der DOS and WINDOW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ubleshoo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problems that may occur during plotting and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gives an error saying check to see if plotter is on o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aded in the middle of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time-out length in the configura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signifies that the plotter buffer was full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d out before the buffer emptied and allowed more dat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 beeps and lights error message at start of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plotter is set for DMPL language and not HP/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the pen speed in AutoCAD seems to have no af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speed override feature is turned off on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left on, the speed will be set by the plo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 does not recognize pen chan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pen change option is set on the plotter.  If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verride is on, the plotter will ignore pen chan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feature that is in the works right now is to add long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or the Signature 5000, SignMaker 5000, Studio 7, and SU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.  Currently each of these plotters are allowed a maximu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5 inches.  The longplot feature will allow up to 838 inch pl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io 7's and 5000 series plotters and 104 x 73.5 inch pl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if there is enough interest we may make an HP/GL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does occur try to make the same problem happen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happen again, please contact Customer Servic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our best to fix the problem and get an upd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you as soon as possible if an error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you would like to see added to the driver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we will see what we can do to implement the change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