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Plot Layout Designer - PL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for AutoCAD User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by SoftQues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March 1, 1994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Quest would like to introduce a new product release called Plo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- PLD for AutoCAD users.  PLD is an innovative comput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how you currently do plotting with many advanced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use, more flexibility and management of your drawings.  Plo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lets you create versatile plots with multi-shaped View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 PLD is a complete application with many features and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u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What makes PLD an attractive product for AutoCAD users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upports ortho polygon shaped viewports.  No longer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angula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ach viewport is sized automatically by entering a scal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d while maintaining the center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viewport can be controlled to scale up/down the Text Height or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dth.  The Text Style and Line Type can be set to your needs.  Tex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flipped for better readability in each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plots are created and managed in Paper Space by the PL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ing you time and effort.  No need to learn more complex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Space/Model Space appears 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aintains a simulation window of the plot sheet to quickly move and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viewports saving you reg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plot can be saved to a small text file separate from the drawing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lots of a drawing can be created without storing the dra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ot file.  Revise the drawing and the plots are updated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D files consist of layout and title block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 are using ADE, you may create your drawing from a saved AD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recreate the plot from a saved PLD file.  There is n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irror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dialog boxes (Windows like) are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D addresses and surpasses the points expressed in the "Magic Paper" arti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/94 issue of CADENCE magazine.  Also, in the April/94 issue of CADaly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ll was taken to find out what the top 10 wish items were for AutoC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.9 item was "Nonrectangular paper-space viewports" and PLD ha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product like PLD with introductory pricing.  PLD will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ganization with greater flexibility and the opportunit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s serve yourself and customers b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- This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US.DOC  - Order form for US customers.  Print and us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remittance and 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CDN.DOC - Order form for Canadian customers.  Print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and include remittance and 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D.LSP      - AutoLISP routines for executing the PL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D.SLB      - Slid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D.SGA      - Dialog boxes for high resolution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D.VGA      - Dialog boxes for VGA resolution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D.DCC      - Dialog box color scheme.  Can be loaded by using DLG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D.CFG      - PL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Plot Layout Designer - PLD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D is supplied as is.  The author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without limitation, the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tness for any purpose. 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 P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copyrighted and distributed for evaluation only. 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 to use the programs beyond a reasonable trial period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register the package as outlined in the documentation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copy and distribute this package to friends and associ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oing so, please transmit the COMPLETE pack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self-extracting archive PLDDOS.EX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self-extracting archive PLDWIN.EX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or ALL of its contents after self-extracting.  Do not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le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D when downloaded from Compuserve will execute 15 times on your P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ownload it once per PC for evalu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Make a temporary directory, like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Copy the downloaded file PLDDOS.EXE into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Change directory to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Type PLDDOS to uncompr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Type INSTALL to configure into the C:\P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WINDOW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Make a temporary directory, like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Copy the downloaded file PLDWIN.EXE into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Change directory to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Type PLDWIN to uncompr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Type INSTALLW to configure into the C:\PLD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tart PLD at the AutoCAD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ndow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oad "c:/pldw/p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or Dos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oad "c:/pld/pl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chased full version of PLD will execute by simply typing P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that all your TITLE BLOCKS, NOTES and STAMPS are drawn at 1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ince AutoCAD runs on different hardware configrations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APERSPACE views can vary from one comput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is variable in the prototype drawing to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ACAD.DWG or your prototype drawing and at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 maxactvp  (Hit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alue for MAXACTVP &lt;16&gt;: 32  (Hit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save and exit.  Most PCs will support 32 active views at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see the AutoCAD manuals under MAXACTV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 : You can set this variable in one draw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 : Some platforms will support more than 32 Viewport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T h a n k   Y o u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SoftQu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