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PERFECT.DOC ***** (v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BOX is a Computer Aided Design (CAD)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of loudspeaker performance.  PERFECT BOX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tool for the amateur or professional speaker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udspeaker design is a balance of compromi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ure size, low frequency cutoff, and transient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allow you to model the loudspeaker-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entirely on your PC.  You are assured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owest in frequency) bass response in the smallest enclo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build the enclosure with full conf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result will not become the new dog house for Fido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, natural sou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FECT BOX does not deal with midrange or tweeter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siders the low frequency driver in a multi-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the only driver in a full-range system.)  Since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s, such as box size, box type, and box frequency  (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d to as Alignments), effect the woofer response,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 systems covering low frequencies from 10 to 200 Hert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model will hold for higher frequencie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ed the program for the most usefu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BOX requires certain parameters that uniqu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's characteristics.  Some of thes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ined as the Thiele/Small (or T/S) parameters. 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dspeaker design, it isn't important that you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value represents, only that you are able to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the driver manufacturer, or measure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re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air resonance    (Fs)    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Electrical          (Q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Mechanical          (Q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Total               (Q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ance       (Vas)        Ft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C. Voic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stance       (Re)        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ak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cement     (Xmax) 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P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meter                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mal Power         (P)          Watts, 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Qts=(Qes*Qms)/(Qes+Q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BOX allows you to store these driver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("BOXDATA").  This file can store characteristics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998 different drivers.  A few sample driver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experiment with PERFECT BOX.  The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"real life" units which are currently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ORDER:  PERFECT BOX uses a classical high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to simulate a loudspeaker mounted in an enclo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a loudspeaker system represents the sam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off as that of an electrical filter.  The roll off r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l off rate=(6 * system order) dB/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l off rate=(20 * system order) dB/de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BOX can simulate both infinite baffle (sealed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nted (ported) systems.  Each of these systems have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which they resemble an electrical high pass circu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nite baffle, order=2, or that is to say that they are of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 And for vented systems, order=4.  It seems that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nclosure has pros and cons associated with them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systems, if properly aligned, perform with the sa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response.  In practice, an infinite baff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build, and possibly has better transient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ted system offers slightly higher efficiency (2.9 dB)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e dampening near the vent frequency (but less below Fb.)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is for 4th and 6th or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UTOFF FREQUENCY:  This is the frequency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mplitude response is exactly 3.0 dB less tha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-band reference frequency (where response is basically fl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B.)  This is a standard point of interest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 with another system's low frequency respons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represents the "half-power" amplitude,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 at the mid-band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RDERS:  As you are problably aware,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izer can make a tremendous effect on the way you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ounds.  The bad news is that an equalizer (EQ)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have a control exactly centered on the proper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extend low frequency cutoff, and thus will typic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s w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BOX can incorporate the effects of either a 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order, ACTIVE EQ into the loudspeaker model.  This mini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a simple active high-pass filter, having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-over (cutoff) frequency (typically 20-60 Hz)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slight boost (peak) in its amplitude response ab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ff frequency.  If the amount of boost and cutoff freq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y chosen, the total system response typically is exte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-octave or more, while providing infrasonic (rumble)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2nd-order EQ's, the boost is controll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(D=1/filter Q, for you filter buffs.)  Typic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 range from 0.3 to 1.414, giving most to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 boost.  A "D" of 0.52 gives approximately 6 dB of bo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used value.  The EQ frequency and the "D" fac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juggled for the flatest, most extended low 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 of caution:  using large amounts of boost ma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power amplifiers (less than 50 Watts,RMS) beyo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  A properly designed 3, 3.5, 5, or 6th ord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over tax your amplifier unless you listen to music either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t extremely high SPL levels, 2.  with heavy organ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, or 3. use other signal modification equipment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low-end boosted Graphic Equalizer (Stupid), or Sub-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zer (Harmoniz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Q can be inserted into the signal path of you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a "Pre-amp out/Amp in" loop, or "tape monitor"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mple design for a 2nd order EQ is provided with PERFECT BO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Q2  at the DOS prompt to execute this option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s mode in order to run EQ2 because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ematic is drawn on the screen after all the circui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.  You may execute a screen dump (PrtSc)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with all screens in PERFECT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RUNNING PERFEC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EXECUTION:  Before you start PERFECT BO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your DOS command GRAPHICS.COM.  This command set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doing graphic dumps of your CRT to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I have created a simple batch file called GO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this for you.  Of course you must have either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rogram disk or in the current DOS path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 is BOX2_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nsert the PERFECT BOX program disk in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, and type GO &lt;Return&gt;.  You should see the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  After about 5 seconds, you may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  Note:  All questions requiring operator inpu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 will have those values promp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.  Just press RETURN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next question asks which drive the "BOXDATA"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.  Enter the drive letter or simply press RETURN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OS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t this point, you need to choose eith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for Automatic Parameter Entry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for Manual Parame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1., you can list, reload, edit, or sa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using a driver record number.  Option 2.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nter each driver parameter and box characteristic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This choice is good if you only want to run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PERFECT BOX once, with out saving the paramete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tore up to 998 different drivers in the data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ely 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Automatic", and then choose "LIST current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You should see a list of drivers with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.  You may choose a particular driver from this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record number,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Or, choose "LOAD a Driver by Record Number,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number you had memorized in the "LIST" step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manufacturer will now appear.  If this wasn'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originally wanted, you can go back by answering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; "Is this the right driver?"  In this ca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choose the default of "Y"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the driver will appear on the CRT.  Aga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if these are the right parameters or not.  A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 back to "Enter Driver recor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At this point, PERFECT BOX will calculate the "Ideal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, the port frequency for that ideal box volu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ff frequency (-3dB point.)  The ideal box vol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enclosure that provides the flatest, deepe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response.  The cutoff point will give you a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how low the driver will perform in any box design (best ca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frequency (box frequency) must be set as calc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cutoff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Now you must choose the system order.  If the driver Q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.5 or greater, I would try infinite baffle (order=2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otherwise, use order=4, with the ideal box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.  Save the other order options for later. 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recommend an ord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Enter the box volume in cubic feet. 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deal box size and box frequency (for 4th order up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point.  Then, on the next pass, change on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s and check how the response wa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PERFECT BOX will now calculate :   1. Amplitude,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Power, and 3. Maximum Sound Pressure Level,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cycle between 10 and 200 Hertz.  Then an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. will plot the classical Bode (pronounced BO DE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Response)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2, SPL &amp; Power vs. Frequency, will give you a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ystem driven at maximum power.  This plot giv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ure Level (in dB) and the input power required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ursion limit (Xmax)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3. will list on the screen, all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requency limit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4. prints option 3. on your prin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5. produces on your printer, a worksheet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handy reference table to use as you chang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s about your system.  Each block can be filled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bode plot option.  I suggest that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irst (only if you have a printer on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6. (or RETURN) will take you to the Change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you may choose what parameter to change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timize the frequency plot, or what ever else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h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are satisfied with the current desig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"NO CHANGES" in the Change Menu.  PERFECT BO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port lengths required to tune the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last chosen.  A column for two identical length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lso.  Dual ports are useful when the box volume i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H speed is too large for a single port.  The M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 of the speed of sound that will occur 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output.  Stay away from large (speed&gt; 0.2) port MAC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y will cause unmusical whistle noises from the 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that are longer than the box depth, can be curv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 with PVC swept el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DESIGN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ideal box volume is too large to be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, PERFECT BOX will allow you to see just how the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will suffer, as you down size box volume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ve design process that PERFECT BOX is designed f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either box volume, port frequency, or in EQ cases,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quency and boost, a "perfect" frequency curve can be 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 you can tell how good a driver really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another driver will out perform others i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 volu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frequency is set by the area and length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BOX will calculate the port for you, but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10-15% off, so add an inch to the calculated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it yourself (or have a friend do it.)  The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s calculated if you miss the port frequency by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1 Hz.  Also, after you have reached a final box size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x volume by as much as 20% to account for volu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, bracing, and crosso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box diminsions from the box volume, tak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ubic feet, multiply by 1728 cubic in/ft^3, to get in^3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cube root (or raise it to the 0.3333334 th power.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 is the width in inches.  Multiply the width by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eight, and multiply the width by 0.62 for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(ft^3) * 1728 = volume (in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  (in.)   =   (volume (in^3))^0.333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 (in.)   =   width *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  (in.)  =   width *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l diminsions are internal, not exter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give the box a "typical speaker look" an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minsions up for minimum internal reflections. 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se diminsions for you and prints them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and the program PERFECT BOX are onl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aker designer.  One must know how to use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before judging the usefulness of PERFECT BOX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read any of the following publications on the fin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eake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AKER BUILDER MAGAZINE (6 times a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ward T. Dell, Jr.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Loudspeaker Design Cook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ance Dick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Colony Sound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borough, NH 03458-0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w to Design, Build, &amp; Te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aker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vid B. W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of Congress # TK9968.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Ridge Summit, PA  1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. 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VERSION 2.3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version of PERFECT BOX, v2.3, ad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to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 The ability to change the path to the box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have multiple boxdata files, each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, or disk.  The current path is now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.  The default DOS path is the initial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The ability to save the current alignment (box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frequency, order, EQ frequency, and D,) to the BOX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ave your favorite box align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You may also load previously saved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point on a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Dual driver systems are now handled.  You may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ree different configurations in series or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--Drivers side-by-side, sharing the s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sh-Pull--Same box, mounted back-to-back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nt-to-front, wired out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obaric (constant pressure) systems--Drivers close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small air-tight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"The Loudspeaker Design Cookbook"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riations in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A BOXDATA file print option which mak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copy of the current BOXDATA file driver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Maximum SPL and minimum power values above 20 Hz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on the Excursion limit plot, for quick referen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lues are helpful when designing dual-driver or ver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 One of the prompts in the LOAD driver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to speed up the process of parame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ERR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BOX is under constant scrutany for improv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y ideas for new features/functions, send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IN ACOUSTICS.  Your suggestion could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of PERFECT BOX, of which you will recieve the first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egistering your copy, you will be notified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BOX revisions, with new BOXDATA file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nd a disk, I will update to the present version, and ap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DATA parameters I have recieved from others to your dis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OPY of your PERFECT BOX program disk (5.25 or 3.5) i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Office approved disk envelope, and $40 (US) (or $5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night Express Return.) Or, just send $40 (US) to m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a registered user will not hav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ying "Please Register" boxes that are sprinkl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But this doesn't mean that the un-register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rippled" in any way, because it isn't.  All PERF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available on the un-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RREN MER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874 LANCE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, FL  32817-4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87            *** End of Docu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7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