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-PAD LIS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ector Agu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3067,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r money order in the amount of $100.00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ctor Agu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3 West Berridge L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enix,Arizona 8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2-246-6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pys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learn about NOTE-PAD 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a suggestion or Idea on this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think of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