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HDXF.EXE     by J.K. Jordan  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DXF will process an ASCII file containing a rectangular t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-delimited numbers representing the Z-values of a 3d surfa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to process files produced by MathCad but will work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file in the proper format.  You could generate the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, write a simple program in BASIC, or type numbers in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mat is simple: N rows of M columns of floating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 The program will count the number of columns in the first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ume the rest of the file is the same.  (If not, the resul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thCad, the statement WRITEPRN(myfile):=L will produce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MYFILE.PRN from the matrix L.  Process the file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HDXF myfile.prn mydxf.d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ed DXF file will contain a polyface mesh of a singl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OBJ01 suitible for loading into 3D Studio or DXFIN'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.  The longer of the width or length, if not equal, will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units in 3DS.  The height is scaled to 50 units, unless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ing as described below.  The mesh will be rectangular with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s (with hidden diagonals) when viewed from above.  Autosmoothing to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or so seems to work nicely in most cases.  Eithe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sided material or flip the normals on the objec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.  I didn't quite get the normal business sor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dxf &lt;infile&gt;.prn [&lt;dxffile&gt;.dxf [&lt;scale factor&gt; [ /d 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&lt;infile&gt; is the ASCII input file.  Specify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. 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mesh file &lt;dxffile&gt; will be created.  Specify the extens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one.  If left blank, the file will be named MATH.DX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&lt;scale factor&gt; is the relative height of the boundin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, a factor of 1.0 will result in an object heigh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larger of the width and length.  Default: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/d will display the data table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dxf myfile.prn                     converts MYFILE.PRN to MATH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dxf myfile.prn test.dxf            converts MYFILE.PRN to TEST.D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dxf myfile.prn test.dxf 0.5   ...and sets the height to 1/2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DXF.EXE      the executable, type MATHDXF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HDXF.C        the 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TEST.MCD      a sample MathCad file (I used the 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FILE.PRN       a sample data file (fairly low res)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ed with SINTEST.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rote this program to let me render a surface represen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distribution within the cavity of a variable frequency micro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 I deciphered a few DXF files and beat my head against an Autoc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for a few hours and came up with MATHDX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is the first version and written in a hurry, so don't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look like EXCEL!  Feel free to modify the source code (I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QuickC for Windows, DOS mode). I welcome any bugs reports,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ggestions.  If you have a need for a Windows version, let me k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I'll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John K Jordan (JKJ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[71174,71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615) 482-469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software is hereby declared freeware.  Enjoy, share, impr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member that everything in life must not necessarily be d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