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PLOT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7, 1988 Code Development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one or more ADI printer driver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desk drafting packages. The following is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s supported with each package. .DO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 for using these drivers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.COM           NEC P5/P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6.COM           NEC 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6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7.COM           NEC P7</w:t>
      </w:r>
    </w:p>
    <w:p>
      <w:pPr>
        <w:pStyle w:val="PreformattedText"/>
        <w:bidi w:val="0"/>
        <w:spacing w:before="0" w:after="0"/>
        <w:jc w:val="left"/>
        <w:rPr/>
      </w:pPr>
      <w:r>
        <w:rPr/>
        <w:t>P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XLM.COM        NEC P5XL    ( M denotes monochrome, C denotes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5X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5X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9XLM.COM        NEC P9XL    ( M denotes monochrome, C denotes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9X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X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800.COM        Epson LQ500/800/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8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1000.COM       Epson LQ1000/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10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1500.COM       Epson LQ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15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2500M.COM      Epson LQ2500 ( M denotes monochrome, C denotes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500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5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Q3500.COM       Epson GQ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Q35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2000.COM       Epson SQ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0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for supporting FASTP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