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PYRIGHT (C) 1994 BRADLEY D. BYLLS    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 - Written and developed by Brad By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people who have help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ment of The LIBRA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 Genova - Who tested the softwar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Seegers - Western Sierra Software Works (VL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Dickason - Who told me about "XDOS" to fill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CAD sysops for there help in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for all of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es with AutoCAD r12 for DOS/386 or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ialog control boxes to create and maintain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files that are compressed to save spac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rawing files are compressed 5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.  Permission to use and copy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by granted.  If after thirty (30) days you fin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 to you, please mail the reg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cheap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By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26 Am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 Heights, IL   6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IS 70272,2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aying the registration fee, I will send you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BRARY that does not have that annoying opening bo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and instructions to use the display area above th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 Please indicate your diskett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seven (7) files included on the diskett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OS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the LIBRARIAN, you will also need to have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ile compression and expansion progra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uses to create and maintain the library files. 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version 2.0 and may work with other versions, bu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ducts of PKWARE (R) Inc. and can b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ervices like Compuserve.  PKZIP and PKUN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ile called ACADAPP.xxx  that must be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AD directory or in the ACAD search path.  ACADAPP.EX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platform and ACADAPP.EXP is for DOS.  These file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CAD r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2, 1993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to use, copy, modify, and distribute this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y purpose and without fee is hereby granted,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above copyright notice appears in all copies a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that copyright notice and this permission notice appe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pport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"AS IS" WITHOUT EXPRESS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  ALL IMPLIED WARRANTIES OF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ND OF MERCHANTABILITY ARE HEREB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copy all of the files on the disket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directory (or a directory that is in your AutoCAD pat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and PKUNZIP must be in your computers "PATH"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Windows version of AutoCAD, dele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DOS.EXE" and rename "XDOSWIN.EXE" to "XDOS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add these lines to the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PKZIP,200000,*PkZip 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,PKUNZIP,200000,*PkUnzip 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different systems and configurations of AutoC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al variable must be set to point to a read/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available to you for the temporary fil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AN creates.  In the AUTOEXEC.BAT file (or batch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start AutoCAD), you must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IBRARY=&lt;any pathname&gt; (i.e. SET LIBRARY=D:\ACADWIN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 not put a backslash on the end of th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ust be done before AutoCA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mand prompt type: (load"library")&lt;enter&gt;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enthasis and quotes. This loads the LIBRARY routine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library type: library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on-registered version of the LIBRARIAN, a remind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 to tell you to register your copy.  Pick OK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box is to pick a library file.  These are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PKZIP that have the ".LIB" a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LIB" extension is used instead of ".ZIP" that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KZIP and PKUNZIP to identify it as a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 new library file or select one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 You may want to keep your library files in a se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your drawings.  You may navigate the driv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find the library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identally enter a filename (including the .lib exten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light a file in the list, the entered filenam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this is not what you want, simply move the cursor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box and backspace or delete the enti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an existing library file, the next bo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lect operation..." dialog box.  You can selec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do to the library file that you selected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file from the library into your current drawing;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library file; or DELETE a file from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At times the screen will go blank.  This is when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being worked on by PKZIP or PKUNZIP.  This is nor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also flip at times when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rased.  Again,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dialog that shows a list of drawing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that you selected.  Highlight the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sert into your current drawing and double click on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(1) option when inse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E -  By clicking the EXPLODE box, the drawin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ught into your current drawing as seperate ent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a BLOCK.  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 in the AutoCA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lets you select files to add to the lib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lected.  Navigate the drives and directorie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files that are to be added.  You may select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(1) file at a time to includ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(2) options when add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This lets you add comments to the library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make it less criptic when searching the libra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ERT or DELETE at a later time.  The comme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the place of the filename in the dialog box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can be 50 characters long and are inser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adding them to the library file. 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might be "08 x 08 Mold Base Type B"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 like "mb0808b.dwg"  Comments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eople to know what the files in the librar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- This moves the file from the hard drive into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hat actually happens, is the file is copi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 file and then erased from the hard driv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space is saved, usually more than 50%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rvous about this, save a copy of the files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into the library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a new library file, you will go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lets you remove drawing files from the lib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selected.  You may only remove one (1)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brary at a time.  This is just a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that you would like to remove from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click on it or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(1) option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- This will copy the file to the directory set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LIBRARY=&lt;pathname&gt;" establish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 what you think of the LIBRARIAN.  Good or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hear from you so I can make it bet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me on Compuserve or the addres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 DISCLAIMER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very effort has been made to ensure that the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properly, the author makes no claim that it is error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product at your own risk. The author mak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r representation, either express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oftware or documentation, including their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, merchantability or fitness for any purpose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the author be held liable fo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ackage and documentation may not be u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rporate package that is sold or given away.  If your compan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brary of files that is used for your product,  and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IBRARIAN to enhance the use and save space for your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s, please contact the author at the address abo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