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yer.lsp (v6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60 day trial only pleas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P Routine helps with Layer Control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Releases 12 &amp;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Chris Chierchio hereby announce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held responsible for any nastiness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is file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commands that I find very useful in Lay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  -- Set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  -- Turn Lay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 -- Turn Lay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L  -- Thaw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  -- Freeze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N  -- Return 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OL - Isolate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  -- Change Entities to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L -- Change Entities to Destination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X  - Turn Off Nested Layers (Great for XREF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ZX - Freeze Nested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L - Delete Entites On Selected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R -- Layer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C  -- Show Layer Utility Comm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is file into your AutoCAD search path, Load it and type LC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ly handy things about this rout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* Auto-Tracking of layer Names in the co-ordinate are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of your screen while running the comman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* A handy delete layer progra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* A super nifty Layer Organizer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Try then buy softwar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SEND $15 US (or $15 Canadia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Chris Chierchio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116 Werra Roa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Victoria, BC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Canad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V9B 5C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Questions? Write them down on a piec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ick them in an envelope and mail them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, if you got this off Compuserve,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:  74634,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ONU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send me some cash, I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P Routine without the annoying start screen +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really handy LIS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MP.lsp Automatically ID's a title block and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mps it (optional) with drawing name an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BLO.lsp Block Scaler.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BLO.lsp Block Replacer. Replace Blocks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Existing blocks in DWG by Selection or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BLOK.lsp Global Rotation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obably spend lots of time writing these routines yourself (I d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n't it be better to spend a lousy $15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rotected with AutoDesk's SDK (Software Development Kit)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" File En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