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ST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in Peaks, CA  92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 by R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is a term for software that can be freely  copi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d.  The term describes copyrighted software which the auth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nd encourages people to copy an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is based upon thes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eople need to try programs to see if they a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oftware authors can be supported directly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opying and networking of programs can b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encourage  you to register your copy of FASTPLOT for  $25.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has a number of benefits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You   will  receive the most current version of the progra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ne you register is not the mos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You will receive a current manual if the one you registe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the mos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You will encourage us to develop more use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rograms Available from Rya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is a utility program which will extract points, lin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rom any given layer and write it to an ASCII file o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for  use by other programs.  EXTRACT can extract 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yer  names  in a drawing file in case you want  a  quick 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is hundreds of times faster than producing a DXF fi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ng it from another program. DXB files might suffice for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except that DXB cannot hand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LAYER  is a utility program will change the layer names 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XF  file.  The  old names and new names are contained in 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CHLAYER.INF.  The names are entered in matched pair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name being the name to be changed and the second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ame to be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STPLOT is an off line plotting program which runs on any IB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 compatible computer running DOS 2.1  or  higher.  FASTPL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s any file  which  can to be sent to a plotter in XON/X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  hardware  handshaking  mode.  It therefore  supports 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ter which AutoCAD would normally support.  A few of  th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omp 906/907/PCI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wlett Packard 7220, 7470, 7475, 7550, 7580, 7585, 75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Pro, DraftPro and Draf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ston Instruments DMP-7, 8, 29, 40, 41, 42, 51, 52, 52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line LP 3700 and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enefits of FAST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STPLOT will run your plotter at full speed.  It makes us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lotter's internal buffer if it has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 program  is completely interrupt driven which allows  i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 communicate   quickly  with the plotter and  without   any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ar  of losing  any  drawing vectors as might happen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 the COPY or 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 does not permanently take any memory from your system   a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other resident spool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STPLOT   can  be  used on a second computer to  do   nothing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plotting thus freeing up the main CA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s files can be kept and replot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 plot   file can be generated for another type  of  plott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may reside in a remote location and FASTPLOT can be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lot it on that plotter if FASTPLOT supports that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Running FASTPL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rom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need   to save your plot as a plot  file.   This 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ne  after you select the PLOT command in  AutoCAD.   W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CAD asks if you want to plot to a file,   answer with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Y".  You will  then  need to supply a file name.  For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 example   assume  that  the plot file  name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lied    was  BRIDGE.   AutoCAD  creates  a  file  nam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DGE.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 FASTPLOT jus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STPLOT BRIDGE.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STPLOT   will  use  all the  plotting  parameters   (bau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,  parity,  etc.) that you have previously set. 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set of reset the parameters and plot then you  ne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ST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start the program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From An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STPLOT   can   plot most plot files from  programs  whi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generate them.  You will need to save the plot file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FASTPLOT to replo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should   remember to always use the same   paramet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FASTPLOT  that  you may have selected in  your  progra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 generated the plot.   This is necessary because m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  include a few of the parameters in the  beginn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ogram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 type FASTPLOT,   without the filename on the  comman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you will get the main menu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ST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June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ya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ain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Se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Set File Name &lt;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Send Pl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N/XOFF   COM1   9600 baud   1 stop bits   8 data bits   parity =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 bottom   line   is  a status  line   which   shows  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ommunication option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Set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 are  six parameters to be set  for  communica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are the baud rate,  communication port,  stop  bit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bits,  parity,   and type of handshaking.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shown in brackets, &lt;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-menu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desired baud rate &lt;9600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-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-   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- 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- 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- 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- 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desired communications plot &lt;COM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- 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- 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number of stop bits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- 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-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number of data bits &lt;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-  7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- 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type of parity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-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-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-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desired handshaking mode &lt;XON/X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- 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-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  the   communication   options are saved in  a   fil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FASTPLOT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e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menu option options allows you to specify  the  pl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name   for   plotting.   You will need to  do   thi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 you select Main Menu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nd Pl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cause the file name given in Main Menu Option 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be  sent to the selected communication port  (COM1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  the  file is being plotted you may abort the  plo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 hitting  the ESCAPE key.   This will only work i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 and   plotter   are  correctly  connected    an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ing 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 program   does have some provisions for  debugging  plo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  2  (two)  to  the value of  the  handshaking  option  an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will be turned on (i.e. 3 for XON/X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 "W"  or  "S"  will be displayed in the upper  left  corn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dicate  if  the program is "W"aiting for the plotter   to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est more data or "S"ending data to the plo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 program will display each character in hex format as  i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ent to the plo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 the  transmission is complete the program will  display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number of characters transmitted to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STPLOT   has  been  tested  on over 20  plotters   including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wlett Packard and Houston Instruments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P   and   HI  plotters run equally  fast  in   XON/XOFF   an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ware handsha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comp   plotters  run much faster in  hardware   handshaking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.  Calcomp   plotters  will require that you  consult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al  to  set  the  correct connector in  the  rear  of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ter,  set the correct dip switch settings,  and selec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 settings on the front panel.   If  you want  hard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shaking  then XON/XOFF  will  be off.   Remember  to   us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same  sync  codes  and  values   as   the  program 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the plot file would ha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  is  possible  that  FASTPLOT may not work  with  all 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ters supported by AutoCAD.  This is because of the enco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 in   the   beginning of the plot  file  that  may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gree  with  the selected parameters from FAST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st  communications  problems are due to incorrect   cabl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  are using the same cable that you normally use   fo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CAD with XON/XOFF protocol then the problem could be 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STP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ware   handshaking  requires special cabling.   In general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agram given below will work with most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_End          Plotter_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____________________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____________________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____________________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____________________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____________________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Calcomp plotter the cabling below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_End          Plotter_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____________________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____________________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____________________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 ____________________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____________________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____________________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____________________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pec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 you   cannot   resolve your problem you  may   submit   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lem  report.     Describe    the   problem   clearly   an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   include  information  about your  type  of  compu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,   plotter type and model number and,   if possible,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all sample plot file on 5-1/4 inch   or 3-1/2 inch diskett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  will try to review the problem and if there is  a 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will include a fix in the 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PLO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telephone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register,  send  $25.00  (money order,  or person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-  California residents add 6% sales tax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a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 Peaks, CA 923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, dislikes, features wanted, problems? 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