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MENU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is a user-supported software package  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by  a  federal copyright.  The use  of  this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pressly prohibited, except as authorized herei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received this software from another user and fou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seful,   the  author would appreciate  your 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 of thirty dollars.   Without the written cons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  users of this software and documentation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ed license to make an evaluation copy for trial use o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  non-commercial basis.     This licens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 connection with any othe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or general use within a company o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r any consideration or 'disk f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stribution in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you  wish to be registered for updates in   EZMEN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send a contribution of thirty dollars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are made,   we will let you know.   Also if you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or  suggestions concerning EZMENU send  them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below.   Updates and  other exciting  program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in  the 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&amp; M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535 N 64TH PLZ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AHA, NEBRASKA  6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2)572-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simple.  Just copy 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MENU.EXE   &amp;   EZ.BAT into the same directory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.EXE  file.   Then type EZ and you enter  the  EZMENU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fter that is straight forward.   That's why we c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