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ded AutoLISP and Expand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utoLISP included with AutoCAD Release 10 c2a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/Phar Lap VCPI specification.  VCPI stands for Virtu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face.  VCPI allows an 80386-based expanded memory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mode program to peacefully co-exist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Versions of AutoCAD prior to c2a don't support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CAD users, this means that programs that require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vice drivers for graphics cards that use display list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concurrently with Extended Auto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80386 expanded memory managers that will work with Extended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86 QEMM.SYS Version 4.2 from Quarterdeck, and 386 To The Ma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.3 and 4.0.5 from Qualitas.  Note that 386TTM Version 4.0.4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upport the VCPI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relatively simple.  The rules below seem to work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; however, we can't promise they'll work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xpanded memory driver with no command line parameters. 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 extended memory as expanded memory.  For example, QEM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 in CONFIG.SYS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S environment variable LISPXMEM to null.  Curren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a conflict between DOS/16M and VCPI when LISPXM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is how to set LISPXMEM to null in AUTOEXEC.BAT or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use to run AutoC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spxme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S environment variable ACADLIMEM to some reasonable valu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doesn't grab all the expanded memory for extended I/O pag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it to NONE if you don't want to use any of the expande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/O pag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cadlimem=&lt;&lt;some_reasonable_valu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cadlimem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 will allocate memory dynamically between the expanded memor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tected mode program in extended memory.  Th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the program, the driver, and DOS,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bing to DOS on the part of VCPI as to just how much and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ctually available at any given time.  It all seem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, as long as you 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sum total of our knowledge about VCPI.  If you're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settings, then congratulations, you're on the leading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Zehring  Autodesk, Inc. Train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