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WGPATHS 1.3 Copyright (c) 1991-94 MD COMPUTER CONSULTING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WGPATHS is a DOS based program used to modify the file paths stor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rawing files.  DWGPATHS may be used to change the hard coded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a single drawing, or in a group of dra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GPATHS &lt;filename&gt; /R|/A|/I|/X|/P|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R is "resetmode".  This changes the default menu to ACAD, and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hardcoded paths in the fonts.  It will prompt for each XREF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a new path and file name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A is "automatic".  This mode automatically changes the default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, and strips out any hardcoded paths in the fonts and any XREF'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awing.  It does not prompt for any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I is "interactive".  This mode prompts for the menu name to us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each font with a hard coded path, and finally for each X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X is "partial change".  It is similar to the /A option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enu nam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 is "path".  You can use this option to specify a new path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 found in the drawing.  The /P option works with the /A, /R, and /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 For example, by specifying /PC:\DWGS, all XREF path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the directory C:\DW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Z is "registration".  This generates the file DWGPATHS.FRM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needed for registering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GPATHS modifies the &lt;filename&gt;.DWG file and creates a &lt;filename&gt;.BK1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ackup (overwriting any exiting file with the same nam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happy with the results, you can delete the .BK1 file after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known limitation of DWGPATHS is that it doesn't automatical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Xrefs.  If you have drawings which contain nested Xrefs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each nested Xref individually.  If you need the abilit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nested Xrefs, take a look at another program of mi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REFS (SHREFS.ZIP in Lib 10 in the ACAD for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WGPATHS is a shareware program.  If you find it useful, please pay for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ut and filling in the enclosed registration form and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drawn on a U.S. bank to the address list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gistration form.  Please feel free to give DWGPATHS to other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If you have any problems or suggestions concerning DWGPATH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them to me via Compuserve at 72711,3404, or you can send them via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503) 641-47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Dick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Computer Consult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