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f DIARY.LSP (Rel. 1.0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CAD R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INCAD CAD DEVELOPMENT &amp; DISTRIBUTION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Patrick Murphy for translation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 for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.LSP is a desk diary for AUTOCAD 12.0 that provides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 that is valid from January, 1993 through December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different ways to install DI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file "DIARY.LSP" to a directory wich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path of AUTOCAD, i.e. this directory must be in the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CAD, which is set in your AUTOEXEC.BAT or AutoC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PY A:DIARY.LSP C:\ACAD\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file "DIARY.LSP" to any directory of your choice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to the ACAD-searchpath in your AUTOEXEC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MD C:\ACAD\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DIARY.LSP C:\ACAD\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:\ACADR1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AD=C:\ACAD;C:\ACAD\SAMPLE;C:\ACAD\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AD=C:\ACAD;C:\ACAD\SAMPLE;C:\ACAD\SUPPORT;C:\ACAD\DI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y the file "DIARY.LSP" to the directory you are during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PY A:\DIARY.LSP C:\ACAD_D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DIARY use the following commands at the AUTOCAD-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(load "DI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DIARY.LSP to be loaded automatically,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 "DIAR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CAD.LS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clicking on the buttons "&lt;&lt;previous month" or "next month&gt;&gt;"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rough all months in the period from January 1993 to December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clicking on any day a second dialog box opens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change or delete your notes. Pick a time in order to ent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is dialog with OK your notes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put will NOT be saved if you leave the dialog with CANC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-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RY.LSP generates a file named "DIARY.DCL". If there is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it will be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RY also creates a data file for every month in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consists of the following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_Year_Month and the extension ".D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K_93_12.DAT contains the notes for December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these files your notes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.LSP is tested with AutoCAD 12i_c1, 12i_c2 and 12i_c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and without warranty of any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damages like loss of any information (and missed 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use of D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.LSP is freeware; i.e. you can use, copy and dis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are not allowed to make any changes, distribut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ile or to s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is trademark of AUTO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ement, criticism, and praise (!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D CAD DEVELOPMENT &amp; DISTRIBUTION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der Schleifmhle 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049 Ingol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0270,74] Marcus Achatz, Manager, INCAD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DI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