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491730776"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1287149855"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1519198977"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20113095"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141558379"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406154353"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