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Options 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Options 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is the property of MEP Technologies and you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e license agreement by using this produ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ither the SHAREWARE VERSION, or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identified by pressing the INFO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when running the Change Text or Chang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Depending on your version, you are bound to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P Technologies is a strong supporter of the Shareware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ept lets you try out a program free of charg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it. If you like the program and wan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obligated to purchase a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use the SHAREWARE VERSION after evalua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REGISTERED VERSION is an infringe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You are free to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PROP, providing you do not charge a fe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other than a handling fee not exceeding $10.00)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y the program or documentation in any way. 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you may distribute the SHAREWARE version freely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do so. The idea of Shareware is to le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pread through the industry by word of mouth 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(BBS's). This marketing technique re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cost of advertising and allows it's authors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at modest prices. Please try CPROP, and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it to others so they can see if they like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CPROP, please fill out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CPROP is acquired by sen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found at the end of this document) with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is means you are purchasing a legal copy CPR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it regularly with a clear conscience. Like most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bound by it's license agreement, whi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titled to have one working copy of CPROP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hard disk or one floppy disk at a time. On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CPROP may be created, but may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other than archive purposes.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, you may not have more than th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nodes accessible at any time. Although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d a license to use this program,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resell, rent or distribute it in any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is agreement may result in a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ringement and may be reported to the proper autho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of the legal aspects of a registered version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purchas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will receive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will receive information about other M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ies produ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may submit suggestions for program enhancemen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uggestion is used you may receive a fre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are supporting development of small business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purchase, then the authors have no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if the program is useful and thus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ase to be develo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very effort has been made to ensure that CPROP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MEP Technologies makes no claim that it is error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product at your own risk. MEP Technologies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r representation, either express or impli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is software or documentation, includ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performance, merchantabili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MEP Technologies be held liable fo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CPROP, you require AutoCAD Rel. 12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hine capable of running AutoCAD. CPROP has been te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and Windows platforms (although windows can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's help system). Since CPROP is written in AutoLISP and DC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run it on any AutoCAD platfo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problem running it, please let us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was designed to make the task of editing text and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quick and easy. Originally it was develop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topographic survey information and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from outside sources into a specific formats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using CPROP is that it lets you see what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out to change before you do so by using a Windows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. It also works on entire groups of entitie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ach one individually, which adds up to a big saving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consists of two programs: CP (Change Property) and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Text). From here on, we will refer to each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breviated form (CP and CT). The specific featur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alig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dd/replace text before/after existing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arch and replace (includes a case sensitive switc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/scale text he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/scale wid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Set/modify obliging ang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text sty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properties: linetype, color, layer,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ick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Set/adjust text rot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to upper/lower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 mirroring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elp system (disabled in window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with ATTDEFS, ATTRIBUTES, DIMENSIONS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globally on groups of text-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each one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s can be made by picking text with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Filter list provided for pick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in both UCS and W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color, linetype, layer, thickness and elev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n-line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with any AutoCAD ent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globally on groups of entities (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each one individual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perties can be set to those of another entit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perties can be set to your current drawing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lter list provided for pick and current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in both UCS and W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witch provided for excluding/including 3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PROP, put your disk in drive A: or B:, move o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type A: or B:) and type CPINST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installation program,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PINST will ask you what drive to install CPROP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ill be installing CPROP on a hard disk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rive C. If not, enter the appropriat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PINST needs to know where on the drive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. By default CPROP will install itself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MEPCAD. Keeping all your files from MEP Technolog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MEPCAD directory will make it easy to locate them at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t also eliminates the possibility of eras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utoCAD upgrades (this might happen if you pl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\ACAD directory)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\MEPCAD directory, or type in a new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ROP is normally activated by typing in the command 'CP'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T'. You may have other routines that use these names, so CP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m, to any valid AutoLISP name (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, 1-9). Press &lt;ENTER&gt; to accept the default names or ente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PROP runs, it must find several internal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 CPROP requires an environment variable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ocate it's internal files. Usually you se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your AUTOEXEC.BAT (or ACAD12.BAT) file so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aded before AutoCAD starts. CPINST asks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PCAD=C:\MEPCAD (this is a sampl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file. Note that the line will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drive you selected and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don't want to automatically add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N, but remember you must run the SET MEPCAD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 AutoCAD if you want to use the CPRO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are asked if you want to modify your ACAD.LSP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PROP automatically when AutoCAD is started. If you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then you will have to manually load CPROP every tim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AD "C:/MEPCAD/CPR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use the CPINST program to install CPR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manually by copying all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You must run the SET MEPCAD=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CPR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CP, type CP at the AutoCAD command prompt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have already loaded it in your ACAD.LSP file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for a selection set and may pick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, all of which will have their properties chang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NTER&gt;. You are then asked to pick an obj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you desire. If you pick an entity, it's elev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, thickness, color and layer will be updated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you picked. If you prefer to change the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, do not pick an entity and press &lt;ENTER&gt; instea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will appear, described below are it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ancel aborts the CP command. Any options selec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nd the selection set is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 assigned to the group of objects. Pic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display the AutoCAD color dialogue box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or you want through several methods. Most oft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ick the desired color from the top most bar, which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1 to 9. Please notice that the update box will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(or name) that you choose.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 on the color you want, as it has been repor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ue box will sometimes revert to BYLAYER or BYBLOCK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a desired color. Double clicking will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lo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/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ather than having to know a color name (number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visually pick it from the colo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cking this box, you can set all the dialogue box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of your current drawing settings. After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you will notice that the dialogue box's input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to that of your current drawing settings.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SELECT filter option below for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change the properties of entit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proper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ful for changing the layer of entiti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ayer, without having to think about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ayer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elevation (Z coordinate) of selected objects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3D OBJECTS option for details about 2D and 3D ele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3D objects to 2D (make all have 0 elev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ove contour lines to proper ele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AutoCAD help menu. Use the index fea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3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what kind of objects will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levation option. By default, true 3D object ele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hanged. This includes objects like 3DPOLY's, 3D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 You may force all elevations in the object to one valu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3D all Z coordinates on 3D objects to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3DLINES to 2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product information. This also indicates whether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HAREWARE or REGISTERED VERSION of CP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ayer assigned to a group of objects by sel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from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layer of entities that may have been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correct 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drawings from one layer standar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inetype of objects by picking a linetyp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. If the linetype you want does not appear, you mu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rst using the AutoCAD LINETYPE command. Please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linetypes, BYBLOCK, BYLAYER and CONTINUOUS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linetypes of entities that may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correct line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Convert drawings from one standard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all property options, press the OK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hanges to your selected entities. Pressing O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t any options is equivalent to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(ie., the selected objects are not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 buttons within this area ar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ENTITY and CURRENT SETTINGS buttons. When eith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CP looks at the OK TO SELECT buttons first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options are to be updated. If you wanted to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of a group to equal a selected object, excluding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, you would first de-highlight the ELEVATION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and then press the PICK ENTITY button. The resul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all property boxes would be updated to match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excluding the ELE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ful for selective property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cking this button you can set all the dialogue box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of a selected entity. After pressing the button, the 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will disappear so that you may pick an ent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properties you wish to assign to your selection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ick an entity, you will notice that the dialogue bo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are updated to that of the selected object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OK TO SELECT for filtering of what properties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ather than having to know what properties an e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ave, you may automatically set them to tho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entity with the correct properties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y quick and efficient way to establish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ormity and standards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hickness of objects. This is useful for working on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3D objects to 2D (make all have 0 thicknes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elevation changes are made relative to y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. See WCS option to make change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elevation changes are made relative to y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. You may ignore your UCS and make ele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relative to the World Coordinate System by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CT, type 'CT' at the AutoCAD comman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assumes you have already loaded it).After starting 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a selection set and may pick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. Don't worry if you pick non-text entities- onl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are filtered out and modified using CT.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a dialogue box will appear, described below a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is box allow you to change the properti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ed values. The term absolute means that the resul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t to the selected values regardless of wha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S   Enter a new X (horizontal), Y (vertical) or 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levation) coordinate for text (usually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ly 1 ent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  Set the text to a specifie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 Set the text to a specified angle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'Elongate' or 'squash' text by entered a new value (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es to a normal appearance/no widt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QUE   Change the oblique angle of text (slant angle,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ook italicized, a 0 turns of the oblique 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ancel aborts the CPROP command. Any option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and the selection set is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vert all letters in your selected text to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PITALS) or lower case (small letters) by toggling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fix sentences typed in the wrong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the CAPS LOCK key was not pressed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an typ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vokes the CP (Change Property) dialogue box, bu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elected text entities (other entity typ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icked will be ignored). Please refer to the CP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text color, linetype, thickness, elev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AutoCAD help menu. Use the index fea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product information. This also indicates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HAREWARE or REGISTERED VERSIONS of CP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as the ability to appear 'backwards' (X Mirroring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upside down (Y Mirroring on). You can toggl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ing as desired. The mirror option may not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dimensions as their mirror settings ar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fix text that was accidentally mirr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ext can be mirrored to plot on the 'back' of pap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blocks so the 'front' can be eras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the titl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allows you to modify existing text values in several way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are wondering, a text value is what the text 'says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s as'. A typical text value might be 'CONSTRUCT 5'-9"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ALUE      CPROP allows you to replace current tex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new value. Entering a value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box replaces all selected text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       You may add a text value before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lected text. The resulting text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new value as prefixes. Enter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FORE box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       Like the BEFORE box, you can append (add)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after the existing value of all tex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do this by entering a value in the AF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give all selected text the sam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have all selected text in a notes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a '-' would be to use the BEFOR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add a diameter symbol (%%c)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text would be to use the AF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all options, press the OK button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selected entities. Pressing OK without hav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ptions is equivalent to pressing the CANCEL button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bjects are not mod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utomatically set CT's options to that of a text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cking it. Pressing the PICK TEXT button offers you a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ext properties to use. Highlight the option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d press the OK button. The dialogue box will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prompted to pick a text entity (it must be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ntity or an ATTDEF). Once a valid selection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turned to the CT menu. You will notice tha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have been set to those of the entity you selec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ick an entity, you will return to an unchanged 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make text look like other tex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Good for integrating drawings from outside source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tand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y quick way to reformat text without much pla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is box allow you to change text propert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amounts. This means that the existing value is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value entered. If you wanted to rotate all text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45 degrees, you would enter a 45 in the +/- ROTATION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ext twice as big, you would enter 2 in the SCAL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INS      Shift existing X (horizontal), Y (vertical) or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levation) coordinates by a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HEIGHT   Scale the text by a specified value (i.e., 2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ice as big, 0.5 = half as b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/- ROTATION   Add/subtract specified angle from existing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WIDTH    'Elongate' or 'squash' text by specified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 (i.e., 2 = twice as wide, 0.5 = half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/- OBLIQUE    Add/subtract from the obliging angl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lant angle, making text look italicized),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mount. A zero value means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&amp;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allows to add search through selected text and replac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th new values. This is a feature common i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In the SEARCH box, enter the text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. In the REPLACE box enter what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 text' with. If you do not enter a value, the '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' will be erased. Toggle the IGNORE CASE to on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whether the next matches exactly (It must be the same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fix spell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quick way to highlight/unhighlight all attribute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ttrib Tag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style name of selected entities by sel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tyle from the STYLE list box.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tyle of text may not update all the tex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ight expect. It will change the font file (appeara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yle name, but not the obliging angle,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ing. In order to do this, you must set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This is due to the way AutoCAD handles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change the font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allows you to select numerous types of text ent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 When CT is invoked, it assumes you on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operties of true text entities so it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ggle button. CT can however, modify ATTDEF's,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MS (although many dimension properties canno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ir nature). To make the changes to these text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ighlight the appropri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ATTRIB box, CT your drawing blo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tain attributes. The ATTRIB TAG list box is then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plays the available attribute tags that can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dify a tag simply highlight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changes are made relative to your User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UCS is used by default since most AutoCAD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UCS settings. See WCS option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your W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elevation changes are made relative to you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. You may ignore your UCS settings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 changes relative to the World Coordin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horizontal insertion point (or justif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by changing these values. These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utoCAD text alignm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fix text that was accidentall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wrong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f you want to create vertical alignmen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left, or center top, please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option rather than the middle.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option will make text middle justified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other alignment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vertical insertion point (or justification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y changing these values. These correspond to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text alignment options. The NONE feature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ould not be vertically aligned (use only the X al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/Ti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quick way to fix text that was accidentall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wrong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f you want to create vertical alignmen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left, or center top, please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option rather than the middle.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option will make text middle justified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other alignments ar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likely area where you will run into problems 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CPROP. It is recommended that you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provided while using the CPINST program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PROP disk. If you don't like the way the sourc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CPROP, then you will have to load CPROP manuall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of manual loading is to make sure you s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before starting AutoCAD. To do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a line at the dos promp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PCAD=drive:\path_to_cprop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PCAD=C:\MEP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AutoCAD, you will have to manually load CPROP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ad "drive:/path/CPR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lin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ad "C:/MEPCAD/CPR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ype CP or CT (or the names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ation program) to access CPR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CPROP, is to install it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 it in a 'junk' drawing. I hope you will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versatile. Although it was designed initially to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cess of converting drawings from one sourc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ly topographic work), it has become a regular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 use frequently. I hope you fin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ny errors in the CPROP routines, or get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rom using it, please let me know. I will mak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fix the problem or explain why it is occurring. I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end any comments to the address on the order fo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include as much detail explaining the problem as you 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ank-you for using CP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 Mark Pasley (Auth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EP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nitial release, Decem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inor revisions to CPINST program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leased May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CS and WCS switch added for both CP and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nclude 3D objects switch for CP. Now works with all 3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2D obj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P dialogue box appearance changed to minimize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lect  all option  added  to CT.  This 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select all  attribute tags  in the  Attrib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 no longer have to press  CTRL-C to abor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. Space or enter will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etter copyright  notices (sorry  for  those who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regis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ug fixed when selecting blocks with C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ug fixed with hatching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ignificant coding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purchase ___ REGISTERED VERSION(s) of  CPRO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.00 p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like to  purchase a  SITE LICENSE  for $200.00,  and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at a cost of $10.00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___ Bill Me  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Preferred:   ___ 3-1/2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P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3 11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over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4N 2P9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low 2-4 weeks for processing. Ontario residents add P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Residents add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e sent info about MEP Technologies to a friend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FAX: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hat  MEP  Technologies may  better  serve your  n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out the form below and mail it with  your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fill the form out, please disreg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type(s):   __ Architectural         __ Ci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mputer Sales        __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Game Design           __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Instrumentation       __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Mechanical            __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unction(s):   __ CAD/Drafting Tasks    __ CAD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nsulting/Training   __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Executive/Principal   __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Purchasing            __ Sales/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Systems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:       Machine Type (IBM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 Type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d (MHz) ____________ RAM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(yes or no)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System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something you wish AutoCAD could do, that it can't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we can help. Please make any sugges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How would you rate CPROP 1 (worst) to 10 (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o you like about CPROP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islike about CPR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for taking the time to fill out this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3D OBJECT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 TO SELECT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ENTITY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CKNESS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S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S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Features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Options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/- OBLIQUE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/- ROTATION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Y PROPERTIE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RROR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VALUE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QUE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TEXT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ON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HEIGHT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WIDTH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INS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LECTION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S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S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ALIGN 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ALIGN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Options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Features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