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C191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Registration, 5 1/4 diskette... @ $ 30.00 ea 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inted doc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upgrade (includes media &amp; docs) @ $ 1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-=Tab123=-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ELF (Extended LISP Function Library)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Multi-product discount..................... @($ 15.00 ea)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US @ $ 4.00 per disk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 @ $ 8.00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Custom#Menu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Custom#Menu.  If you have any ideas or comments that would make CMenu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