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1988 CADENCE on a Disk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skette contains all of the complete code that has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ENCE magazine from January 1988 through August 1988. It is almost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refer to the CADENCE story in which the program appeared.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 this diskette does not stand on its own and requires ancil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also notice that we no longer put the programs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ies for the month the program comes from. The reason for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old; many users like to copy everything from their floppy into the 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on their hard disk, and having a continuous directory mak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Another reason for a single directory is that many people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enough with DOS to be able to pick and choose out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. We are sorry for any inconvenience this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ny problems with the files on this disk, call CAD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12) 250-1700. This software is provided "as is." CADENCE makes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presentation, either express or implied, with respect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Thank You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