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- "USER SUPPORTED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sometimes called "user supported" software, is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not a type of software. It is "try before you buy"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user supported software is to provide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without high prices, and yet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shareware and commercial software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, however, grant you limited rights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ftware.  These rights vary with different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allow you a chance to try the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depends on the support of its users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rial period, if you decide to keep using a share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send in the requested payment to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se funds reward the authors for their valuable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s their future endeavors - support, new programs, new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With shareware, you get the ultimate money-back guarant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jers Automation Services has made this edition of BatchCM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The shareware edition is almost fully functional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 for 30 days before registering it or removing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